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center"/>
        <w:rPr/>
      </w:pPr>
      <w:r>
        <w:rPr>
          <w:rFonts w:eastAsia="Times New Roman" w:cs="PT Bold Dusky"/>
          <w:b/>
          <w:b/>
          <w:bCs/>
          <w:sz w:val="136"/>
          <w:sz w:val="136"/>
          <w:szCs w:val="136"/>
          <w:rtl w:val="true"/>
          <w:lang w:eastAsia="en-US" w:bidi="ar-SA"/>
        </w:rPr>
        <w:t>رَي</w:t>
      </w:r>
      <w:r>
        <w:rPr>
          <w:rFonts w:eastAsia="Times New Roman"/>
          <w:b/>
          <w:b/>
          <w:bCs/>
          <w:sz w:val="136"/>
          <w:sz w:val="136"/>
          <w:szCs w:val="13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136"/>
          <w:sz w:val="136"/>
          <w:szCs w:val="136"/>
          <w:rtl w:val="true"/>
          <w:lang w:eastAsia="en-US" w:bidi="ar-SA"/>
        </w:rPr>
        <w:t>الظَّمــــآن</w:t>
      </w:r>
    </w:p>
    <w:p>
      <w:pPr>
        <w:pStyle w:val="Normal"/>
        <w:ind w:left="0" w:right="0" w:firstLine="510"/>
        <w:jc w:val="center"/>
        <w:rPr>
          <w:rFonts w:eastAsia="Times New Roman" w:cs="PT Bold Dusky"/>
          <w:b/>
          <w:b/>
          <w:bCs/>
          <w:sz w:val="136"/>
          <w:szCs w:val="136"/>
          <w:lang w:eastAsia="en-US" w:bidi="ar-SA"/>
        </w:rPr>
      </w:pPr>
      <w:r>
        <w:rPr>
          <w:rFonts w:eastAsia="Times New Roman" w:cs="PT Bold Dusky"/>
          <w:b/>
          <w:b/>
          <w:bCs/>
          <w:sz w:val="136"/>
          <w:sz w:val="136"/>
          <w:szCs w:val="136"/>
          <w:rtl w:val="true"/>
          <w:lang w:eastAsia="en-US" w:bidi="ar-SA"/>
        </w:rPr>
        <w:t>في</w:t>
      </w:r>
      <w:r>
        <w:rPr>
          <w:rFonts w:eastAsia="Times New Roman"/>
          <w:b/>
          <w:b/>
          <w:bCs/>
          <w:sz w:val="136"/>
          <w:sz w:val="136"/>
          <w:szCs w:val="13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136"/>
          <w:sz w:val="136"/>
          <w:szCs w:val="136"/>
          <w:rtl w:val="true"/>
          <w:lang w:eastAsia="en-US" w:bidi="ar-SA"/>
        </w:rPr>
        <w:t>بَيـَانِ</w:t>
      </w:r>
      <w:r>
        <w:rPr>
          <w:rFonts w:eastAsia="Times New Roman"/>
          <w:b/>
          <w:b/>
          <w:bCs/>
          <w:sz w:val="136"/>
          <w:sz w:val="136"/>
          <w:szCs w:val="13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136"/>
          <w:sz w:val="136"/>
          <w:szCs w:val="136"/>
          <w:rtl w:val="true"/>
          <w:lang w:eastAsia="en-US" w:bidi="ar-SA"/>
        </w:rPr>
        <w:t>القُـرآن</w:t>
      </w:r>
    </w:p>
    <w:p>
      <w:pPr>
        <w:pStyle w:val="Normal"/>
        <w:ind w:left="0" w:right="0" w:firstLine="510"/>
        <w:jc w:val="left"/>
        <w:rPr>
          <w:rFonts w:eastAsia="Times New Roman" w:cs="Traditional Arabic"/>
          <w:b/>
          <w:b/>
          <w:bCs/>
          <w:sz w:val="46"/>
          <w:szCs w:val="46"/>
          <w:u w:val="single"/>
          <w:lang w:eastAsia="en-US" w:bidi="ar-SA"/>
        </w:rPr>
      </w:pPr>
      <w:r>
        <w:rPr>
          <w:rFonts w:eastAsia="Times New Roman" w:cs="Traditional Arabic"/>
          <w:b/>
          <w:bCs/>
          <w:sz w:val="46"/>
          <w:szCs w:val="46"/>
          <w:u w:val="single"/>
          <w:rtl w:val="true"/>
          <w:lang w:eastAsia="en-US"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ascii="GRAPHICS" w:hAnsi="GRAPHICS" w:cs="Diwani Bent"/>
          <w:b/>
          <w:b/>
          <w:bCs/>
          <w:sz w:val="60"/>
          <w:szCs w:val="60"/>
          <w:lang w:bidi="ar-SA"/>
        </w:rPr>
      </w:pP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تأليف</w:t>
      </w:r>
    </w:p>
    <w:p>
      <w:pPr>
        <w:pStyle w:val="Normal"/>
        <w:ind w:left="0" w:right="0" w:firstLine="510"/>
        <w:jc w:val="center"/>
        <w:rPr>
          <w:rFonts w:cs="Diwani Bent"/>
          <w:b/>
          <w:b/>
          <w:bCs/>
          <w:sz w:val="60"/>
          <w:szCs w:val="60"/>
          <w:u w:val="single"/>
          <w:lang w:bidi="ar-SA"/>
        </w:rPr>
      </w:pP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فهد</w:t>
      </w:r>
      <w:r>
        <w:rPr>
          <w:rFonts w:ascii="GRAPHICS" w:hAnsi="GRAPHICS" w:eastAsia="GRAPHICS" w:cs="GRAPHICS"/>
          <w:b/>
          <w:b/>
          <w:bCs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بن</w:t>
      </w:r>
      <w:r>
        <w:rPr>
          <w:rFonts w:ascii="GRAPHICS" w:hAnsi="GRAPHICS" w:eastAsia="GRAPHICS" w:cs="GRAPHICS"/>
          <w:b/>
          <w:b/>
          <w:bCs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عبد</w:t>
      </w:r>
      <w:r>
        <w:rPr>
          <w:rFonts w:ascii="GRAPHICS" w:hAnsi="GRAPHICS" w:eastAsia="GRAPHICS" w:cs="GRAPHICS"/>
          <w:b/>
          <w:b/>
          <w:bCs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الله</w:t>
      </w:r>
      <w:r>
        <w:rPr>
          <w:rFonts w:ascii="GRAPHICS" w:hAnsi="GRAPHICS" w:eastAsia="GRAPHICS" w:cs="GRAPHICS"/>
          <w:b/>
          <w:b/>
          <w:bCs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الح</w:t>
      </w:r>
      <w:r>
        <w:rPr>
          <w:rFonts w:ascii="GRAPHICS" w:hAnsi="GRAPHICS" w:cs="Diwani Bent"/>
          <w:b/>
          <w:b/>
          <w:bCs/>
          <w:sz w:val="60"/>
          <w:sz w:val="60"/>
          <w:szCs w:val="60"/>
          <w:rtl w:val="true"/>
          <w:lang w:bidi="ar-SA"/>
        </w:rPr>
        <w:t>بيشي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بسم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رحم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رحيم</w:t>
      </w:r>
    </w:p>
    <w:p>
      <w:pPr>
        <w:pStyle w:val="Normal"/>
        <w:shd w:fill="E6E6E6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قدمة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ا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ف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ط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ضا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ع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ت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ي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دم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ف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سمق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م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با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ري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طا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فظ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عيا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ك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ا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زمن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حر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ل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طغ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كن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فت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ذوق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فهم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بعا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رام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ظ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جاز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بان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تا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ارئ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ظ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ت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عيش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ظ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ي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و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فائ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د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زء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ظ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ري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ع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بع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ظي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سأ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ف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يز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نات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عا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righ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عاء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تمهيـــد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/>
          <w:bCs/>
          <w:sz w:val="46"/>
          <w:szCs w:val="46"/>
          <w:u w:val="single"/>
          <w:lang w:bidi="ar-SA"/>
        </w:rPr>
        <w:t>1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ind w:left="0" w:right="0" w:firstLine="51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إعجاز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قرآ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بيانه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وفصاحته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ع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غ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ي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عَجَزْت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ن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كُون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ِثْل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َذ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ْغُرَابِ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َأُوَارِي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َوْأَة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خِ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ئد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lang w:bidi="ar-SA"/>
        </w:rPr>
        <w:t>31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س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جز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م؛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جز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ل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اد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روف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ع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نا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فرق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جتم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ت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ص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جي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جيز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يف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جز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ت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Anchor"/>
          <w:rFonts w:cs="Traditional Arabic"/>
          <w:sz w:val="46"/>
          <w:szCs w:val="46"/>
          <w:vertAlign w:val="superscript"/>
          <w:rtl w:val="true"/>
          <w:lang w:bidi="ar-SA"/>
        </w:rPr>
        <w:footnoteReference w:id="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حد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ح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ف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ت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و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جاز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ذاهب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ق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ارض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رف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ومه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0"/>
        </w:numPr>
        <w:ind w:left="84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عظ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جب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ر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ا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ام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ر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ارض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ّ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ام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لام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لام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ا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س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خ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سائ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ط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ه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84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ب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س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جز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ب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س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جز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اب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س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ت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ي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طين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رب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اهر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صاح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ناق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ط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ع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ب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وث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ناق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غيب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ر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خب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غ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خامس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صاح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ل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ذا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eastAsia="Times New Roman" w:cs="Times New Roman"/>
          <w:b/>
          <w:bCs/>
          <w:sz w:val="46"/>
          <w:szCs w:val="46"/>
          <w:u w:val="single"/>
          <w:rtl w:val="true"/>
          <w:lang w:bidi="ar-SA"/>
        </w:rPr>
        <w:t xml:space="preserve"> </w:t>
      </w:r>
    </w:p>
    <w:p>
      <w:pPr>
        <w:pStyle w:val="Normal"/>
        <w:ind w:left="0" w:right="0" w:firstLine="510"/>
        <w:jc w:val="center"/>
        <w:rPr/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/>
          <w:bCs/>
          <w:sz w:val="46"/>
          <w:szCs w:val="46"/>
          <w:u w:val="single"/>
          <w:lang w:bidi="ar-SA"/>
        </w:rPr>
        <w:t>2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ind w:left="0" w:right="0" w:firstLine="510"/>
        <w:jc w:val="center"/>
        <w:rPr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شرف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علم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فصاحة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مّ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زا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هر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زا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بدائ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؟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ا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هي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قسا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حكا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حث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ا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ين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د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مد</w:t>
      </w:r>
      <w:r>
        <w:rPr>
          <w:rFonts w:ascii="AGA Arabesque" w:hAnsi="AGA Arabesque" w:cs="Traditional Arabic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ح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رق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ض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ل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قيق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3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بي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ف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ج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غو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صيح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/>
          <w:bCs/>
          <w:sz w:val="46"/>
          <w:szCs w:val="46"/>
          <w:u w:val="single"/>
          <w:lang w:bidi="ar-SA"/>
        </w:rPr>
        <w:t>3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ind w:left="0" w:right="0" w:firstLine="51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حِكَم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كو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قرآ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آية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عقلية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بيانية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ind w:left="159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ق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م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تمرار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رس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ال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ا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م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ع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ُر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م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قد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ع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فص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بلاغ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ي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ا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ح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ي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طب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تمرار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ي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سو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ث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اهدو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ش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ي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اد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أثر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اهدو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ؤ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جي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ح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ع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ي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ئ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ع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د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و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اف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ر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آ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ويفا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راء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lang w:bidi="ar-SA"/>
        </w:rPr>
        <w:t>59</w:t>
      </w:r>
      <w:r>
        <w:rPr>
          <w:rFonts w:cs="Traditional Arabic"/>
          <w:sz w:val="46"/>
          <w:szCs w:val="46"/>
          <w:rtl w:val="true"/>
          <w:lang w:bidi="ar-SA"/>
        </w:rPr>
        <w:t>].</w:t>
      </w:r>
    </w:p>
    <w:p>
      <w:pPr>
        <w:pStyle w:val="Normal"/>
        <w:ind w:left="51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ص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فو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لية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خوي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51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ول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رتق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فك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رت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ض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لي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ل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نط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ادئ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فك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ط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ن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ب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ط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ث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ع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ind w:left="51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/>
          <w:bCs/>
          <w:sz w:val="46"/>
          <w:szCs w:val="46"/>
          <w:u w:val="single"/>
          <w:lang w:bidi="ar-SA"/>
        </w:rPr>
        <w:t>4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عناصر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بيا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قرآني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5"/>
        </w:numPr>
        <w:ind w:left="159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دق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ألفاظ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كريم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ind w:left="87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قي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ي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فاظ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تق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ما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ق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ك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ر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قت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مو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اسب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ت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ه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دف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لال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ض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لمت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ر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خط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ي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نه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و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م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159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روع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ألفاظ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كريم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قل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فا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ني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و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م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كا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عن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ع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فا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ناس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ي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لت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تم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ب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السي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نا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رو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ر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يقاع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منا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عن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تمع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5"/>
        </w:numPr>
        <w:ind w:left="159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جاذبي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إيقاع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كريم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يقاع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ذ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ث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ق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ا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ؤ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عنا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ق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س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5"/>
        </w:numPr>
        <w:ind w:left="159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ح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5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ناس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قاع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5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تجا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م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5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تجا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ه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ص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ي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5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ص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8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numPr>
          <w:ilvl w:val="0"/>
          <w:numId w:val="25"/>
        </w:numPr>
        <w:ind w:left="159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جمال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صور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قرآن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ستخ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صوير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وعا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يو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و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اذب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صو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ض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وي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خيل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عند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ر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ارئ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ت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ي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س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خ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وض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ارئ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ه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فزيونيا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و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اش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ي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ت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تفاعل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159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سمو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نظم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قرآن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ن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يغ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ب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لفاظ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اني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يقا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ورها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ست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ت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ان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مث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ص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ل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ا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و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eastAsia="Times New Roman" w:cs="Times New Roman"/>
          <w:b/>
          <w:bCs/>
          <w:sz w:val="46"/>
          <w:szCs w:val="46"/>
          <w:rtl w:val="true"/>
          <w:lang w:bidi="ar-SA"/>
        </w:rPr>
        <w:t xml:space="preserve">        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84"/>
          <w:szCs w:val="84"/>
          <w:lang w:val="en-US" w:eastAsia="en-US" w:bidi="ar-SA"/>
        </w:rPr>
      </w:pPr>
      <w:r>
        <w:rPr>
          <w:rFonts w:cs="Traditional Arabic"/>
          <w:b/>
          <w:bCs/>
          <w:sz w:val="84"/>
          <w:szCs w:val="8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2587625</wp:posOffset>
                </wp:positionH>
                <wp:positionV relativeFrom="paragraph">
                  <wp:posOffset>12700</wp:posOffset>
                </wp:positionV>
                <wp:extent cx="4639945" cy="444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444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66"/>
                                <w:szCs w:val="6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باب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80"/>
                                <w:szCs w:val="8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ــدلالات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إفـــرا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35pt;height:349.85pt;mso-wrap-distance-left:9.05pt;mso-wrap-distance-right:9.05pt;mso-wrap-distance-top:0pt;mso-wrap-distance-bottom:0pt;margin-top:1pt;mso-position-vertical-relative:text;margin-left:203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66"/>
                          <w:szCs w:val="66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باب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80"/>
                          <w:szCs w:val="8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ــدلالات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إفـــرا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84"/>
          <w:szCs w:val="84"/>
          <w:lang w:bidi="ar-SA"/>
        </w:rPr>
      </w:pPr>
      <w:r>
        <w:rPr>
          <w:rFonts w:cs="Traditional Arabic"/>
          <w:b/>
          <w:bCs/>
          <w:sz w:val="84"/>
          <w:szCs w:val="84"/>
          <w:rtl w:val="true"/>
          <w:lang w:bidi="ar-SA"/>
        </w:rPr>
      </w:r>
    </w:p>
    <w:p>
      <w:pPr>
        <w:pStyle w:val="Normal"/>
        <w:shd w:fill="E0E0E0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أول</w:t>
      </w:r>
    </w:p>
    <w:p>
      <w:pPr>
        <w:pStyle w:val="Normal"/>
        <w:shd w:fill="E0E0E0" w:val="clear"/>
        <w:ind w:left="0" w:right="0" w:firstLine="51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حقيـقة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والمجـاز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center"/>
        <w:rPr/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تعاريف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ind w:left="72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أ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و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ترس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2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ن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قي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اب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ي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اب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س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2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قرين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قيق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ذ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جاز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شيئين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3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ق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إزائ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ل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مي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شترك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3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ناس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لاقة،ول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ص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ع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نقو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جازات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تسم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ج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حجر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ق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رط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م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جاز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تسم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ز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راوية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بع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حمل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ص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أنواع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جاز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ن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ر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ل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ك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طلب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جاز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فرد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ن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تعا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جاز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رس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ع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ص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نا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لاح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اب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كل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ضم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قص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ز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ع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ابع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ذانهم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امله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ا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بالغ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امل</w:t>
      </w:r>
      <w:r>
        <w:rPr>
          <w:rFonts w:ascii="Akhbar MT" w:hAnsi="Akhbar MT" w:eastAsia="Akhbar MT" w:cs="Akhbar MT"/>
          <w:sz w:val="46"/>
          <w:sz w:val="46"/>
          <w:szCs w:val="46"/>
          <w:vertAlign w:val="superscript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شعا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وس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غ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ابع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ذا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م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دث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اعق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زئ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ذك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ز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ق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منة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طل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ق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نث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غش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ق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ناقه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تق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ر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غلال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سبب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ؤث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ع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ا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م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راه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ع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مع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ع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هتدو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م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د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تائج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سما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هتداء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بب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ث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زقا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ط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زق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ل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ي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ز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حل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ي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د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ادي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د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اد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لس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مي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ر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صا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طف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ط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اد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ل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لص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افع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صدق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ذ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ينت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جد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عتب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ا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را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ر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ز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غ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لاغ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بر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ب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ر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را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عتب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آت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تا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والهم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ام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طل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ت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تا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ؤنث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طل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ز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و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آت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ا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بلغ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شد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والهم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8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- 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استعار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سم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ن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ار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ستع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جاز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أخوذ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ار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قيقي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ئ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شي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خص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ر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ت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حد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ئ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ب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ر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وج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جو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حد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ئ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عرف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لفا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ض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ض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لمشارك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حد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معر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خص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ع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حد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خر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ق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حذف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طرفي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اق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ابه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تص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أ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درسة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أ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جا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درس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ذ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اف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اع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لحق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قري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درس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جاع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قسمان</w:t>
      </w:r>
      <w:r>
        <w:rPr>
          <w:rFonts w:cs="Traditional Arabic"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autoSpaceDE w:val="false"/>
        <w:ind w:left="75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صريحي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ر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لم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ظلم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ل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شابه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ت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هم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الن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شابه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ت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يهم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5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الظلم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ن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كف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إيما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ضل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هد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مستع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طو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ك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خ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ف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ظل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يم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نور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2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.</w:t>
      </w:r>
    </w:p>
    <w:p>
      <w:pPr>
        <w:pStyle w:val="Normal"/>
        <w:autoSpaceDE w:val="false"/>
        <w:ind w:left="75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زل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و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ين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75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د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را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تق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شابه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طلو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750" w:right="0" w:firstLine="510"/>
        <w:jc w:val="left"/>
        <w:rPr>
          <w:rFonts w:ascii="Traditional Arabic" w:hAnsi="Traditional Arabic"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كني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م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ازم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شت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أ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ب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از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شتعا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أَذَاقَ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بَاس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جُوع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خَوْف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ح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12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ع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و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ذاقة</w:t>
      </w:r>
      <w:r>
        <w:rPr>
          <w:rFonts w:cs="Traditional Arabic" w:ascii="Traditional Arabic" w:hAnsi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دا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قض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يلا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سقو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نحر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ث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ر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وا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قلاء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2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ascii="Traditional Arabic" w:hAnsi="Traditional Arabic"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طلب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: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جاز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عقل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سن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ع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ك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اب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ن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  <w:t>-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يا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ادت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يمان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س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زي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ذب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ناءه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ا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س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ب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عو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عو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ا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ر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Traditional Arabic" w:hAnsi="Traditional Arabic"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لد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ب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س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قو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يش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اضي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ض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طل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استعار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مثيل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جاز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ركب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ك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لا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اب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ي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ن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صلي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تز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عدد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رَّ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ردَّ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ّيء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رك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َّ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ِجل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ؤخَّ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خرى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أ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دُّد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ؤخّ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ى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–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صريح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ُ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ُ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ّ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َّجْ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ؤخّ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يق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ص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أي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داً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أ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ُ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ّ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يق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م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عْ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فخ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م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تصم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ظه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وثو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ماي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ج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ك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ستمس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هو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ث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تف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أ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قطاع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قَا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فَر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َن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تَّبِع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ِيلَ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ْنَحْمِ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طَايَاكُ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ت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ش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ك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بليس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ُ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آتِيَنَّ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يْ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ْدِي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لْفِ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ع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ْمَانِ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ع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مَآئِلِ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جِ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كْثَر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اكِر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ئ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وس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غو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ي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يئ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ي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د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أت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اد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أت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ي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م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افعت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2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كنـاية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ي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ن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رادت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ه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ُرط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ه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ا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ح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ذ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ت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ا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ن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ويل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شت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ت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ترته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جر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قيق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ت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ت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ِ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اي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ت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م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يق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صافح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سد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امس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صافح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يق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لا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2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َ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نَشَّأ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ِلْي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خِصَا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َيْ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بِين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ش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ر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ز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غ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دق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ائك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لامس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باش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فض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رف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دخ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س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غش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2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وصف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جامع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طرفي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كناية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ر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ئ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كن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ت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و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ثياب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طه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ثي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ي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ق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مع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و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حيحا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25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  <w:r>
        <w:br w:type="page"/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فرق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بين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كناية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والتعريض</w:t>
      </w:r>
      <w:r>
        <w:rPr>
          <w:rFonts w:cs="Traditional Arabic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طري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ه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سم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</w:t>
      </w:r>
      <w:r>
        <w:rPr>
          <w:rFonts w:cs="Traditional Arabic"/>
          <w:sz w:val="46"/>
          <w:sz w:val="46"/>
          <w:szCs w:val="46"/>
          <w:rtl w:val="true"/>
        </w:rPr>
        <w:t>ر</w:t>
      </w:r>
      <w:r>
        <w:rPr>
          <w:rFonts w:cs="Traditional Arabic"/>
          <w:sz w:val="46"/>
          <w:sz w:val="46"/>
          <w:szCs w:val="46"/>
          <w:rtl w:val="true"/>
        </w:rPr>
        <w:t>يض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عتبا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انبه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سم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لويح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؛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لو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سا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ي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َل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عَل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بِيرُ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َذ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اسْأَلُو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ان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نطِق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رض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اسألوه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هز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</w:rPr>
        <w:t>إ</w:t>
      </w:r>
      <w:r>
        <w:rPr>
          <w:rFonts w:cs="Traditional Arabic"/>
          <w:sz w:val="46"/>
          <w:sz w:val="46"/>
          <w:szCs w:val="46"/>
          <w:rtl w:val="true"/>
        </w:rPr>
        <w:t>قا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ج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ج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ب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صن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تد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جابت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ئلو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ر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ب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ع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ب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ير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ذ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س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ا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ن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ج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ب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صن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طري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قيق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قسا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اط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خ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ط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ئ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شْرَكْت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يَحْبَطَ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مَلُ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لَئِن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َّبَعْت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هْوَاءهُ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رف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ن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sz w:val="46"/>
          <w:sz w:val="46"/>
          <w:szCs w:val="46"/>
          <w:rtl w:val="true"/>
        </w:rPr>
        <w:t>ي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لي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ن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ق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ا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ازي</w:t>
      </w:r>
      <w:r>
        <w:rPr>
          <w:rFonts w:cs="Traditional Arabic"/>
          <w:sz w:val="46"/>
          <w:szCs w:val="46"/>
          <w:rtl w:val="true"/>
          <w:lang w:bidi="ar-SA"/>
        </w:rPr>
        <w:t>-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خ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فه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قيق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جاز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لو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شار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ت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ر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خ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ن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ر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رك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ف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ناي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ن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ل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طري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خ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لال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شا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د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ض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د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ر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م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ري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ر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ناي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عريض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أوجب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ر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طلق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زاني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ناي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ثل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اع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مه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جب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ثل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لال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26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رابع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رات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سالي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بق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بلاغ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أطب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لغ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لغ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قيقة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ع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لغ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صر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تشب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مث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ع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لغ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مث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ع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ن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لغ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فصا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ي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ب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اه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ا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مو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زي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يد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اف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أكيد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إثب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ي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اف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فليس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ضي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ن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رأ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سد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ً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ن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رأ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جل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ً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أس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جا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ف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زي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اوا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أس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جا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ف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أكيد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إثب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اوا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ليس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ضي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ن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كث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ماد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ن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كث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ى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ف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زي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قر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د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ف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أكيد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إثب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ث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ثا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ال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ت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ي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لز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از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ثب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دعو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بين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عو</w:t>
      </w:r>
      <w:r>
        <w:rPr>
          <w:rFonts w:cs="Traditional Arabic"/>
          <w:sz w:val="46"/>
          <w:sz w:val="46"/>
          <w:szCs w:val="46"/>
          <w:rtl w:val="true"/>
        </w:rPr>
        <w:t>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ب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لغ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ثبا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عو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</w:t>
      </w:r>
      <w:r>
        <w:rPr>
          <w:rFonts w:cs="Traditional Arabic"/>
          <w:sz w:val="46"/>
          <w:sz w:val="46"/>
          <w:szCs w:val="46"/>
          <w:rtl w:val="true"/>
        </w:rPr>
        <w:t>ن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27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shd w:fill="E0E0E0" w:val="clear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</w:p>
    <w:p>
      <w:pPr>
        <w:pStyle w:val="Normal"/>
        <w:shd w:fill="E0E0E0" w:val="clear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رق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ي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ثبات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الاس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فع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معرف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نكرة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رق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ي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ثبات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الاس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ثبات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الفع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ك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خب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ب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مر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ي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مانه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ف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سن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نطل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ب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دوا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قضا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وق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ي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ك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ا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ائ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ج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حدو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ين؛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ي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زمان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خ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ز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خ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كَلْبُ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اسِط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ِرَاعَيْ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ْوَصِيد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هف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8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س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كل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صود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ثب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س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بسط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ؤذ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ئ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زاو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بس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د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ئ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شيئا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28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خ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شع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ز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ب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صال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الِق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َيْ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َ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رْزُقُك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ء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أَرْض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ج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ط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رز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ط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رز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وان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2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حد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ؤ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صيغ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م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دل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نز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ق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ب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اعِل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رْض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ِيفَة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قرة</w:t>
      </w:r>
      <w:r>
        <w:rPr>
          <w:rFonts w:cs="Traditional Arabic"/>
          <w:b/>
          <w:sz w:val="46"/>
          <w:szCs w:val="46"/>
          <w:rtl w:val="true"/>
        </w:rPr>
        <w:t xml:space="preserve">]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ع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يغ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دل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ا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حال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ك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ستق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ثبت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ث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نوح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خَاطِبْ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ظَلَم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ُغْرَق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د</w:t>
      </w:r>
      <w:r>
        <w:rPr>
          <w:rFonts w:cs="Traditional Arabic"/>
          <w:b/>
          <w:sz w:val="46"/>
          <w:szCs w:val="46"/>
        </w:rPr>
        <w:t>37</w:t>
      </w:r>
      <w:r>
        <w:rPr>
          <w:rFonts w:cs="Traditional Arabic"/>
          <w:b/>
          <w:sz w:val="46"/>
          <w:szCs w:val="46"/>
          <w:rtl w:val="true"/>
        </w:rPr>
        <w:t>]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ل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أغرقهم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ك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خرج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بت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ق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نتهى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ث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وط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اء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ُسُلُ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بْرَاهِي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بُشْر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ال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ُهْلِكُ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هْ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ذ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قَرْيَ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هْلَ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ان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ظَالِم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نكبوت</w:t>
      </w:r>
      <w:r>
        <w:rPr>
          <w:rFonts w:cs="Traditional Arabic"/>
          <w:b/>
          <w:sz w:val="46"/>
          <w:szCs w:val="46"/>
        </w:rPr>
        <w:t>31</w:t>
      </w:r>
      <w:r>
        <w:rPr>
          <w:rFonts w:cs="Traditional Arabic"/>
          <w:b/>
          <w:sz w:val="46"/>
          <w:szCs w:val="46"/>
          <w:rtl w:val="true"/>
        </w:rPr>
        <w:t>]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30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ع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ا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عما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ن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</w:rPr>
        <w:t>1</w:t>
      </w:r>
      <w:r>
        <w:rPr>
          <w:rFonts w:cs="Traditional Arabic"/>
          <w:b/>
          <w:sz w:val="46"/>
          <w:szCs w:val="46"/>
          <w:rtl w:val="true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خْرِج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يِّ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ُخْرِج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يِّ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لِك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نّ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ؤْفَك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نعام</w:t>
      </w:r>
      <w:r>
        <w:rPr>
          <w:rFonts w:cs="Traditional Arabic"/>
          <w:b/>
          <w:sz w:val="46"/>
          <w:szCs w:val="46"/>
        </w:rPr>
        <w:t>95</w:t>
      </w:r>
      <w:r>
        <w:rPr>
          <w:rFonts w:cs="Traditional Arabic"/>
          <w:b/>
          <w:sz w:val="46"/>
          <w:szCs w:val="46"/>
          <w:rtl w:val="true"/>
        </w:rPr>
        <w:t xml:space="preserve">]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استع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رج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بر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ك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ج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صيغ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ع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د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ك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جدد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ستع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خرج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ي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؛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ي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م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ثبا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ا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د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بات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مر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عب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فع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تُخْرِج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يِّ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تُخْرِج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َمَيَّ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تَرْزُق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ش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غَيْ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ِسَاب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7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ي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مر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غي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دو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ج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موما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ؤ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لك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اء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ع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ذل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ها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ي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ي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ي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حداث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سي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ك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غي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بد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صيغ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ع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د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ج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غي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رك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ي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نع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مختل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ر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فض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قه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31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دْعُو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هُد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تَّبِعُو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و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دَعَوْتُمُو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ت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َامِت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عراف</w:t>
      </w:r>
      <w:r>
        <w:rPr>
          <w:rFonts w:cs="Traditional Arabic"/>
          <w:b/>
          <w:sz w:val="46"/>
          <w:szCs w:val="46"/>
        </w:rPr>
        <w:t>193</w:t>
      </w:r>
      <w:r>
        <w:rPr>
          <w:rFonts w:cs="Traditional Arabic"/>
          <w:b/>
          <w:sz w:val="46"/>
          <w:szCs w:val="46"/>
          <w:rtl w:val="true"/>
        </w:rPr>
        <w:t>]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ف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طر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سو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أدعوتموهم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ب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ت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امتون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بالاس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دعوتم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مت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أنت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اع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امتو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بت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إنس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مت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ك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ج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بت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اس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صامتون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وج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ارئ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دعوتموهم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32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ض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م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و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براه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ائ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ال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لاَم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لاَم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براه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ائ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تص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ذ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س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ابت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طلق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بوت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3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رق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ي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عرف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نكرة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معرف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ن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والنكر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14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ح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ج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قْص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دِين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جُل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سْع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4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ر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ل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لَق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َابّ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َ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وا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4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ح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ئي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3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700" w:right="0" w:firstLine="510"/>
        <w:jc w:val="center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عري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تنكير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ك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صاد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نسج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ي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تناس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ي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ي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35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ا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ي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ي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ى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ا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تَجِدَنّ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حْرَص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ا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يَاة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ُكرت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حقي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ه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م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وبيخ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حرص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ه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يش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ي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ط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عماره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ر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ناس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رك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وثني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يهود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م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ط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ص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70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نك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ص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ي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يش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هم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يشو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زيز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يل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ي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ريم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يش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نفس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تحر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أكل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شربو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ك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حقي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كي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كر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ش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مِ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َالِح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َكَر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نث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ؤْمِن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لَنُحْيِيَن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يَا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َيِّب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نَجْزِيَنّ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جْرَ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أَحْسَ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ن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ْمَل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ح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97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ي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ؤ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الح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حق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يش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يبة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70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يب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يا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عيش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ا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ال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ك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عظي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قِصَاص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يَاة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ولِي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لْبَاب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عَلَّ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تَّق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قر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79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ؤمن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ص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ت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عم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قق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ظي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سلا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نك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مو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شمو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ص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طي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يب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ي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ا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فض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يف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س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فيدو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اص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ا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اً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نك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ز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لب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لق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ظل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ظ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شم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عم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ري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حق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اص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36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ر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ـ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وصف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حصر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لع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ذ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َيَا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ُّنْ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ْو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عِب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َّ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آخِرَ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ِي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َيَوَا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ن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ْلَم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نكبو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64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خصيص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ص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ل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لع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رع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ته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ع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ه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خ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ا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ط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ي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ط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وان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37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Akhbar MT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و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اضطرا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كو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جي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ا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ي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تض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م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غ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38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لَا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بْرَاهِيم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افا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09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سَلَا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ُلِ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مُو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بْعَث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يّ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ي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5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لَا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ُوح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َالَم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افا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79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70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اط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لاث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غ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70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في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ي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يل</w:t>
      </w:r>
    </w:p>
    <w:p>
      <w:pPr>
        <w:pStyle w:val="Normal"/>
        <w:autoSpaceDE w:val="false"/>
        <w:ind w:left="70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يس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سَّلَا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ُلِدت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مُو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بْعَث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يّ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ي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33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ر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ح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ر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شعا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ط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لام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ما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حا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ادي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ع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شت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جة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ري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ؤ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غفرة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فو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فو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اس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لائ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ر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لا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م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ح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طلاق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ص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دور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د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ك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39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ر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نكي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70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كرر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ت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الب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ـ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عه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جَعَل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يْن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بَيْ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جِنّ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سَب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قَ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ِمَ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جِنَّ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مُحْضَر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افا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58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70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إضاف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دِنَــــ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ِرَاط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ُستَقِيمَ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6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ِرَاط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عَم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هِ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كرر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ت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البا،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ر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ك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دد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ِسُلَيْمَا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ِيح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ُدُوُّ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هْ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رَوَاحُ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هْر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أ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2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جت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سم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ع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ُسْ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سْراً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5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ع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ُسْ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سْر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ث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غ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س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رين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40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7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autoSpaceDE w:val="false"/>
        <w:ind w:left="70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</w:p>
    <w:p>
      <w:pPr>
        <w:pStyle w:val="Normal"/>
        <w:shd w:fill="E0E0E0" w:val="clear"/>
        <w:autoSpaceDE w:val="false"/>
        <w:ind w:left="70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فردات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تفرقة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ك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و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شم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ستغر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فرا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هم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ل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فْس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َآئِقَ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وْت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كُلُّ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تِ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و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قِيَام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رْد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لاجتما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ك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)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ن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حالتا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ت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ك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عموم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سلب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شمول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نفي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د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ت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م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م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حت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ب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ض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حت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م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سلب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عمو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شمول</w:t>
      </w:r>
      <w:r>
        <w:rPr>
          <w:rFonts w:cs="Traditional Arabic"/>
          <w:bCs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ش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َ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حِب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خْتَال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خُور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صفي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ج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ه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جو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ل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ر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ختي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خر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م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ي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4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هذا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شا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ب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قيق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مث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ضط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شارف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ص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زايله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دائ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ك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مت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فارها؟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صح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ثي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ؤك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ق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ذ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ِكْ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ْمُتَّق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حُسْ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آب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49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و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سماع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يس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ف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خ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ش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لد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ش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يت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ب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ي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َنَّا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دْن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فَتَّح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َّهُ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أَبْوَابُ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50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تَّكِئ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دْع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فَاكِه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ثِير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شَرَابٍ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51</w:t>
      </w:r>
      <w:r>
        <w:rPr>
          <w:rFonts w:cs="Traditional Arabic"/>
          <w:b/>
          <w:sz w:val="46"/>
          <w:szCs w:val="46"/>
          <w:rtl w:val="true"/>
          <w:lang w:bidi="ar-SA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ذ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طَّاغ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شَر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آبٍ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55</w:t>
      </w:r>
      <w:r>
        <w:rPr>
          <w:rFonts w:cs="Traditional Arabic"/>
          <w:b/>
          <w:sz w:val="46"/>
          <w:szCs w:val="46"/>
          <w:rtl w:val="true"/>
          <w:lang w:bidi="ar-SA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حق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رو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42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ائ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ت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ق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ذ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طَّاغ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شَر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آب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ط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ق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خلص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4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108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كاد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ق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ار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ذ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خْرَج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د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كَ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رَاه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ا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ق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ذَبَحُو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د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فْعَل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ج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د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فْعَ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ذبحوه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ق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ا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ق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44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رابع</w:t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إنّ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كي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وائ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3"/>
        </w:numPr>
        <w:autoSpaceDE w:val="false"/>
        <w:ind w:left="13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ربط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جمل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بالأولى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سب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ت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رغت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قط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ب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ثي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َّنزيل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دَّ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ُّ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اس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تَّق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َكُمْ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َلْزَلَ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اع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يْء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ظِيم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صْبِر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صَابَ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إِنَّ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َل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زْ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أُمُور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32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بْ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ُ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خَاطِبْن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ظَلَم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َّ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غْرَقُوْ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3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كَّر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احد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ز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مُ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بَرِّىء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فْس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َمَّارة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سُّو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حِم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بَّ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َفو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حيمٌ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040" w:leader="none"/>
        </w:tabs>
        <w:autoSpaceDE w:val="false"/>
        <w:ind w:left="13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ضم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رط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غي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خ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bCs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3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تَّق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ِصْبِر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ضِيع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جْ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حْسِن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3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ّ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عم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صَا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3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صب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صار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13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علامُ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غت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علامِ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َّنب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َّقدم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جر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ر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ِع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ك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ِحكا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اهُ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ض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ُس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خ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ذك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ضم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َ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ّ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إِ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بصار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خا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شرف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و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ئ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ص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عمى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4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040" w:leader="none"/>
        </w:tabs>
        <w:autoSpaceDE w:val="false"/>
        <w:ind w:left="132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هيء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نكر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لحديث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ع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9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ـو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شـ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.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خب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ز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ون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9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ذ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لت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و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ش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9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9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علاق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إنّ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حا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خاطب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040" w:leader="none"/>
        </w:tabs>
        <w:autoSpaceDE w:val="false"/>
        <w:ind w:left="9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ال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خ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تر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لاث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2"/>
          <w:numId w:val="29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خال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ذه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ر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س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ك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ا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بَن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ِينَ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َيَا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ُّنْي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بتدائي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2"/>
          <w:numId w:val="29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ترد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ك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ز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ر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َيْك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رْسَ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طلبي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2"/>
          <w:numId w:val="29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نكر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ؤ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ؤ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د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قاد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قاد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َيْ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مُرْسَل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كاريا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4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قد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يخرج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كلا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ع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ضر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لاث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بق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نز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ا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ه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ئ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ر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بَرِّئ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فْس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فْس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َمَّارَة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سُّوء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خ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ؤ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شعا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تر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ض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خول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صْنَع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فُلْ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أَعْيُنِ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وَحْيِ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ُخَاطِبْن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َلَمُوا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م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صن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ه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اطب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شفا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ص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ئ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ئ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ر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إغرا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ج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غْرَق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ز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ار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ق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رض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مح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ماح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قي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ما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رض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مح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كا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ماحاً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ذلك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ؤ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ك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ي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ضَعْتُ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نث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ظ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ل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بوقو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ث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طر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كي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ظن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4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ب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ر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ؤ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س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ز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أَتْلُ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ِكْ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كَّنّ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رْض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ز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َّ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حْ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قُص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بأ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َق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تْيَة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َن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رَبِّه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صَوْ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رِىء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م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عْمَل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ُهيْ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عْبُ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دْع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ُو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ق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ذي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ُبِين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شبا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عل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مِ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بي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ي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ف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دل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اظَر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أَتِ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رْعَوْ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قُ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سُو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َالَم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َ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ْتياه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ْنُ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سو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ب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لمينَ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48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108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امس</w:t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ائ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Cs w:val="46"/>
          <w:lang w:bidi="ar-SA"/>
        </w:rPr>
        <w:t>1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فاد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قصر</w:t>
      </w:r>
      <w:r>
        <w:rPr>
          <w:rFonts w:cs="Traditional Arabic"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ف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عريف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صي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ذك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و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ط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صوص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ُجِدّ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ف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مج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طري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خصوص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sz w:val="46"/>
          <w:szCs w:val="46"/>
          <w:rtl w:val="true"/>
          <w:lang w:bidi="ar-SA"/>
        </w:rPr>
        <w:t>" 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ِنَّ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خْشَ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ِبَادِ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عُلَمَاء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فاط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</w:rPr>
        <w:t>28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سم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خصو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صور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خصو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صو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Cs w:val="46"/>
          <w:lang w:bidi="ar-SA"/>
        </w:rPr>
        <w:t>2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يجهله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مخاطب</w:t>
      </w:r>
      <w:r>
        <w:rPr>
          <w:rFonts w:cs="Traditional Arabic"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ه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م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و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ب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ز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خوة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مثالُ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ن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تنزيلِ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قولُ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نَّ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ستجيبُ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ذين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َسْمَع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قولُ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ُنذِرُ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َنِ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تَّبع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ذِّكْر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َخَشِي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رَّحْمن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بالغيب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قولُ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نَّ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نت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ُنذِرُ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َنْ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خشاه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كلُّ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ذلك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ذكير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بأمْر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ثابت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علوم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نّ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عاق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عل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كو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ستجابة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مَّ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سمع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يعق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قا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يُدعى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ليه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أنّ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سمعْ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عق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ستجِب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علو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َنّ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إنذار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نذاراً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يكو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أثير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ؤم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بالل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يخشا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يصدّقُ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بالبعث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الساعة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فأ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كافر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جاه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فالإنذار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وعدم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مع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cs="Traditional Arabic" w:ascii="Akhbar MT" w:hAnsi="Akhbar MT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b/>
          <w:sz w:val="46"/>
          <w:szCs w:val="46"/>
          <w:rtl w:val="true"/>
          <w:lang w:bidi="ar-SA"/>
        </w:rPr>
        <w:footnoteReference w:id="49"/>
      </w:r>
      <w:r>
        <w:rPr>
          <w:rFonts w:cs="Traditional Arabic" w:ascii="Akhbar MT" w:hAnsi="Akhbar MT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Cs w:val="46"/>
          <w:lang w:bidi="ar-SA"/>
        </w:rPr>
        <w:t>3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ينزل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نزل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يجهله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مخاطب</w:t>
      </w:r>
      <w:r>
        <w:rPr>
          <w:rFonts w:cs="Traditional Arabic"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eastAsia="Akhbar MT" w:cs="Akhbar MT" w:ascii="Akhbar MT" w:hAnsi="Akhbar MT"/>
          <w:b/>
          <w:sz w:val="46"/>
          <w:szCs w:val="46"/>
          <w:rtl w:val="true"/>
          <w:lang w:bidi="ar-SA"/>
        </w:rPr>
        <w:t xml:space="preserve">        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مصعب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شهاب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  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تجلت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وجه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ظلماء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دعى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ممدوح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بهذ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صفة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ثابت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ذلك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معلو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خفاء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به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عادة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شعراء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دعوا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صفات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ذكرت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للممدوح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يكتنفه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نزاع</w:t>
      </w:r>
      <w:r>
        <w:rPr>
          <w:rFonts w:cs="Traditional Arabic" w:ascii="Akhbar MT" w:hAnsi="Akhbar MT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b/>
          <w:sz w:val="46"/>
          <w:szCs w:val="46"/>
          <w:rtl w:val="true"/>
          <w:lang w:bidi="ar-SA"/>
        </w:rPr>
        <w:footnoteReference w:id="50"/>
      </w:r>
      <w:r>
        <w:rPr>
          <w:rFonts w:cs="Traditional Arabic" w:ascii="Akhbar MT" w:hAnsi="Akhbar MT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قولُ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حكاية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يَهُود</w:t>
      </w:r>
      <w:r>
        <w:rPr>
          <w:rFonts w:cs="Traditional Arabic" w:ascii="Akhbar MT" w:hAnsi="Akhbar MT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َإِذ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قِيل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َهُمْ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ُفْسِدُو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أَرْضِ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قالُو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ِنّم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نَحْنُ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ُصْلِح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دخلتْ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b/>
          <w:sz w:val="46"/>
          <w:szCs w:val="46"/>
          <w:rtl w:val="true"/>
        </w:rPr>
        <w:t>"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ِنّما</w:t>
      </w:r>
      <w:r>
        <w:rPr>
          <w:rFonts w:cs="Traditional Arabic" w:ascii="Akhbar MT" w:hAnsi="Akhbar MT"/>
          <w:b/>
          <w:sz w:val="46"/>
          <w:szCs w:val="46"/>
          <w:rtl w:val="true"/>
        </w:rPr>
        <w:t xml:space="preserve">"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تدلّ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نَّ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حي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دَّعَو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أنفس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ن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صلحو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ظهرو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ن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دَّعو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مراً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ظاهراً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معلوماً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كَّد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أمر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تكذيبِ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الرَّدّ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علي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فجمَعَ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b/>
          <w:sz w:val="46"/>
          <w:szCs w:val="46"/>
          <w:rtl w:val="true"/>
        </w:rPr>
        <w:t>"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َلاَ</w:t>
      </w:r>
      <w:r>
        <w:rPr>
          <w:rFonts w:cs="Traditional Arabic" w:ascii="Akhbar MT" w:hAnsi="Akhbar MT"/>
          <w:b/>
          <w:sz w:val="46"/>
          <w:szCs w:val="46"/>
          <w:rtl w:val="true"/>
        </w:rPr>
        <w:t xml:space="preserve">"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لتَّنبيه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بي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b/>
          <w:sz w:val="46"/>
          <w:szCs w:val="46"/>
          <w:rtl w:val="true"/>
        </w:rPr>
        <w:t>"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ِن</w:t>
      </w:r>
      <w:r>
        <w:rPr>
          <w:rFonts w:cs="Traditional Arabic" w:ascii="Akhbar MT" w:hAnsi="Akhbar MT"/>
          <w:b/>
          <w:sz w:val="46"/>
          <w:szCs w:val="46"/>
          <w:rtl w:val="true"/>
        </w:rPr>
        <w:t xml:space="preserve">"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لتأكيد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فقال</w:t>
      </w:r>
      <w:r>
        <w:rPr>
          <w:rFonts w:cs="Traditional Arabic" w:ascii="Akhbar MT" w:hAnsi="Akhbar MT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أَل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إِنَّه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هُم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المُفْسِدون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ولكنْ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sz w:val="46"/>
          <w:sz w:val="46"/>
          <w:szCs w:val="46"/>
          <w:rtl w:val="true"/>
        </w:rPr>
        <w:t>يَشْعُر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b/>
          <w:sz w:val="46"/>
          <w:szCs w:val="46"/>
          <w:rtl w:val="true"/>
          <w:lang w:bidi="ar-SA"/>
        </w:rPr>
        <w:footnoteReference w:id="51"/>
      </w:r>
      <w:r>
        <w:rPr>
          <w:rFonts w:cs="Traditional Arabic" w:ascii="Akhbar MT" w:hAnsi="Akhbar MT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lang w:bidi="ar-SA"/>
        </w:rPr>
        <w:t>4</w:t>
      </w:r>
      <w:r>
        <w:rPr>
          <w:rFonts w:cs="Traditional Arabic"/>
          <w:bCs/>
          <w:sz w:val="46"/>
          <w:szCs w:val="46"/>
          <w:rtl w:val="true"/>
          <w:lang w:bidi="ar-SA"/>
        </w:rPr>
        <w:t>- 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وجب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وتنف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دفع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واحدة</w:t>
      </w:r>
      <w:r>
        <w:rPr>
          <w:rFonts w:cs="Traditional Arabic"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ف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اني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قول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خ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ط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غل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5</w:t>
      </w:r>
      <w:r>
        <w:rPr>
          <w:rFonts w:cs="Traditional Arabic"/>
          <w:b/>
          <w:sz w:val="46"/>
          <w:szCs w:val="46"/>
          <w:rtl w:val="true"/>
          <w:lang w:bidi="ar-SA"/>
        </w:rPr>
        <w:t>-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اختصاص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لمتأخ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ق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مقص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شاه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ح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غير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ك</w:t>
      </w:r>
      <w:r>
        <w:rPr>
          <w:rFonts w:cs="Traditional Arabic"/>
          <w:b/>
          <w:sz w:val="46"/>
          <w:szCs w:val="46"/>
          <w:rtl w:val="true"/>
          <w:lang w:bidi="ar-SA"/>
        </w:rPr>
        <w:t>)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ّ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رَّ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كُ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يْتَ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دَّ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حْ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خَنزِ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هِ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غَيْ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مَ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ضْطُر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َيْ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اغ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اد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َفُو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َّحِ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ح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15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مً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ُؤمِن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خوَة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جرا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0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Cs w:val="46"/>
          <w:lang w:bidi="ar-SA"/>
        </w:rPr>
        <w:t>6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لتعريض</w:t>
      </w:r>
      <w:r>
        <w:rPr>
          <w:rFonts w:cs="Traditional Arabic"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ض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ح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حان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تَذَكَّ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وْل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لْبَاب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كف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ر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اد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غل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ه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ق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ف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ض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ذكو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ا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و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ؤمنو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ضم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ف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زي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باب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و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ذكرون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2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ُنذ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خشَ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َ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غَيب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ش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ذ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س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ق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إنذ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ذار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sz w:val="46"/>
          <w:szCs w:val="46"/>
          <w:lang w:bidi="ar-SA"/>
        </w:rPr>
        <w:t>7</w:t>
      </w:r>
      <w:r>
        <w:rPr>
          <w:rFonts w:cs="Traditional Arabic"/>
          <w:b/>
          <w:sz w:val="46"/>
          <w:szCs w:val="46"/>
          <w:rtl w:val="true"/>
          <w:lang w:bidi="ar-SA"/>
        </w:rPr>
        <w:t>-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أت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Cs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إثبات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لمذكور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ونفي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سو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وق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1"/>
          <w:numId w:val="33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مترادف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صح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ه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مال؛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ئ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ص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ح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يكون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ص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حم</w:t>
      </w:r>
      <w:r>
        <w:rPr>
          <w:rFonts w:cs="Traditional Arabic"/>
          <w:b/>
          <w:sz w:val="46"/>
          <w:szCs w:val="46"/>
          <w:rtl w:val="true"/>
          <w:lang w:bidi="ar-SA"/>
        </w:rPr>
        <w:t>) .</w:t>
      </w:r>
    </w:p>
    <w:p>
      <w:pPr>
        <w:pStyle w:val="Normal"/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ك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ست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ر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ينا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</w:p>
    <w:p>
      <w:pPr>
        <w:pStyle w:val="Normal"/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ِره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ينار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ئاً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ا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رهم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ند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ين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ه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ينا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راراً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1"/>
          <w:numId w:val="33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ست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ه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و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سن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و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ذكي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وا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خو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ز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ت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شَ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ثْلُن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بشر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لو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ف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س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دعائ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ب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ج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فس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ش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ه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ر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ف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د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ذِير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بالغت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ذ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ظ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و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و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ف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سلا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ط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ذ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حذ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ر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ا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ذِي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4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دس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همز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استفهام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1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ا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ز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ز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لت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؟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جو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ني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ن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حيح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اه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و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همز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ا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لت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ن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د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2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ار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فع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ع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قبا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اض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فعلُ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رر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فعل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علُ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ن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وهِ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قيق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َ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ئ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أن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عل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رر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ْ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د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اهراً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حتا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ِقرا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ئ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تقب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دأ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ع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ُ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إِنكا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زع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نْبغ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ث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َقْتُلُن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َشْرَفِي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ضَاجِ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.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َسْنُونَة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ُرْق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أَنْياب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غْوَا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ذ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نس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هدَّ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قت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تطيعَ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ا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ّان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رَّ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ك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َط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خرج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ق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ذه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َّريق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غر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فسِك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3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كا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ز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ِنكا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ا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فأَصْفَا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ُكْ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بَن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تَّخَذ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َلائِك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اث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تَقول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وْل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ظِيم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ز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َ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صْطَف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َنا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َن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يْف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حْكُم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دّ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رك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كذيب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ِ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ؤد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ه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ظ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دَّ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ِ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ا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تح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ع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عر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بتَ</w:t>
      </w:r>
      <w:r>
        <w:rPr>
          <w:rFonts w:cs="Traditional Arabic"/>
          <w:b/>
          <w:sz w:val="46"/>
          <w:szCs w:val="46"/>
          <w:rtl w:val="true"/>
          <w:lang w:bidi="ar-SA"/>
        </w:rPr>
        <w:t>!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سْ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حسِ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َه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ر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ئ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ُ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عرَ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إ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نب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جع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خج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رتدع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َعْ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جوا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مّ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دَّع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در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ب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عوا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فع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فضح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صوِ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وج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ب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رف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ط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مّ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َوَّز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ويز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ُبَّخ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عَنُّت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ي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رِنَا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ٍ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ق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اه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تٍ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4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مث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شبي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م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َ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فَأَن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ُسْمِع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ُ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هْد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ُمْي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سم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مَ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َّع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إِنكا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نَّ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َّمثي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َّشبيه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ز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ظَن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سْمع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طيع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سماعَ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زل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مِع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ُ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َهد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ُمْي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ق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ُس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نبيَ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صوص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تي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س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ُمَّ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جْعَ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َنَّ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طي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سماع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ثا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ظن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و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ر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سماع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ُمَّ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5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5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رو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فخي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ساءل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ب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ظ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خ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ءلون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؟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نقط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ي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سأ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فح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ه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نقاء؟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شي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6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6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بك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ذبت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آيا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يط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ت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ل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م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84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ت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بك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كذي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ر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ذب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ق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ا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دق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صد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كذي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راع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ف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وي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و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-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تأ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عم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؟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ج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بتدئ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ساس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ساد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ر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قو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ك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به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عل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ئ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صلا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؛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7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sz w:val="46"/>
          <w:szCs w:val="46"/>
          <w:lang w:bidi="ar-SA"/>
        </w:rPr>
        <w:t>7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بعاد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ْلَت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أَلِ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أَنَ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جُوز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د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72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بع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را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ائ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جبّها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8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8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وبيخ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عْشَ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جِن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إِن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أَلَمْ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أْتِ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ُسُل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قُصّ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يَات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ُنذِرُونَ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ق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وْمِ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ـذ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نعا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3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بع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ا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)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نافية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تا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ف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ق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زي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روب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ب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رو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رو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ار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ي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numPr>
          <w:ilvl w:val="0"/>
          <w:numId w:val="4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تقيم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غ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ول؛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ق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قدي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مي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يلاؤ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ي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دافع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أخي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ار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غير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سا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ظُ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نف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يا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س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جر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صو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ت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ذ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ت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59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من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ا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)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إلا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ائ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1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جاء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رضي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1"/>
          <w:numId w:val="17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ئ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ي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1"/>
          <w:numId w:val="17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ئ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مَرْتَن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ْبُد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رَبَّكُ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ائد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17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ز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ت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ئ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ت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144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ل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ارا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طـ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ر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</w:p>
    <w:p>
      <w:pPr>
        <w:pStyle w:val="Normal"/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ط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رس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زع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ط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رس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اهُ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أ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ث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ْش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ِبَاد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ُلَمَاء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ز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ً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خِّر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بيِّ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تبر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حصَّلْ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ٌ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ِ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ٌ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رق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ٌ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َّمْ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صو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َّارب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خب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ف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ضرو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خ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اصّ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ف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عتبر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تبرتَ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جْ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َرَض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بَيَّ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ش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مْ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خب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اصّ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ِّ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َّ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ي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َ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ش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َ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ص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ِد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ص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شِيِّ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ِخبا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ّ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جِب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ئذ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شي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صور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صوص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ش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ض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شيت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شَوْ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َ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علما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ش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زي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ْشَوْ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َفظ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حتَمِل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تة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از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م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ط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ئد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دي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وّ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ش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اد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ش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ا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وّ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ُ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زِم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سَوِّي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ِ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َرَ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ٌ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َيْ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ٌ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تنع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يا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ار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يا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ضرو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متك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م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رِ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ري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ضرِبْ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ثنا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ٌ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ضرِ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ثن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60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b/>
          <w:b/>
          <w:sz w:val="46"/>
          <w:szCs w:val="46"/>
          <w:lang w:bidi="ar-SA"/>
        </w:rPr>
      </w:pPr>
      <w:r>
        <w:rPr>
          <w:rFonts w:cs="Traditional Arabic" w:ascii="Akhbar MT" w:hAnsi="Akhbar MT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2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ص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ح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كس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س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ب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ص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كس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صو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ستح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ه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د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ح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ي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عول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ب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س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ب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ن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سو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عول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جرو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رس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رس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ج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ختصا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رس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61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اسع</w:t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ا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)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ن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ف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د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ق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اد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ما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متد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ما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ُّ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اد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َعَمْت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َّ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لِي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َّ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ُو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ا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تَمَنَّوُ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وْ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نت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َادِقِينَ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6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تَمَنَّوْن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بَ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دَّم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ْدِي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ل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ِي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ظَّالِمِينَ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7</w:t>
      </w:r>
      <w:r>
        <w:rPr>
          <w:rFonts w:cs="Traditional Arabic"/>
          <w:b/>
          <w:sz w:val="46"/>
          <w:szCs w:val="46"/>
          <w:rtl w:val="true"/>
          <w:lang w:bidi="ar-SA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عة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رط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ق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عم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قات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ن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ت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منون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منون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م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ن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كُ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َّا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َخِرَ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ِن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الِص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ُو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ا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تَمَنَّوُ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وْ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نت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َادِقِينَ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94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تَمَنَّوْ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بَد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دَّم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ْدِي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لّ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ِي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ظَّالِمينَ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95</w:t>
      </w:r>
      <w:r>
        <w:rPr>
          <w:rFonts w:cs="Traditional Arabic"/>
          <w:b/>
          <w:sz w:val="46"/>
          <w:szCs w:val="46"/>
          <w:rtl w:val="true"/>
          <w:lang w:bidi="ar-SA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قر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سب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دوث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خ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من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د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ز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خ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م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عطاء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ز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وي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دا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ؤ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ت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حا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ان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طلق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ت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رك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صا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د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ص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طلق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ؤذ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ؤ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غاي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إدراك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62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ف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ظن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صو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كو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م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صر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6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رابع</w:t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ناسق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عددي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دد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واف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انسج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ق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عد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رو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يبد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دد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ظا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بي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لي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أول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ذ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لاث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ية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حتو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سب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34</w:t>
      </w:r>
      <w:r>
        <w:rPr>
          <w:rFonts w:cs="Traditional Arabic"/>
          <w:b/>
          <w:sz w:val="46"/>
          <w:szCs w:val="46"/>
          <w:rtl w:val="true"/>
        </w:rPr>
        <w:t xml:space="preserve">%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ذ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لاث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حا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جوهري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جي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ت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أمل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د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غ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ر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دب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وهب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غو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مك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خد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5</w:t>
      </w:r>
      <w:r>
        <w:rPr>
          <w:rFonts w:cs="Traditional Arabic"/>
          <w:b/>
          <w:sz w:val="46"/>
          <w:szCs w:val="46"/>
          <w:rtl w:val="true"/>
        </w:rPr>
        <w:t xml:space="preserve">%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غ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ظا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دد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ذ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ص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ي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ز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غوي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64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ثاني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دد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عم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ية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2"/>
        </w:numPr>
        <w:autoSpaceDE w:val="false"/>
        <w:ind w:left="123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سا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ض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قابلة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دن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خر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خم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شيط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لائك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ان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ثما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ت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خمس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ر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صالح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يئات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ب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نف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ساد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مس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ضي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مأنين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رغ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هب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ت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65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2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سا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واف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قار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بص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ل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فؤ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ثمان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ر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بع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را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ثمان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ر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حي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ضال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تى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سلم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هاد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حد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ر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س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شتقا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يام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يم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شتقا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عرف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ان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حد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2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ض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قار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ساوي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ن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ناسق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23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بوة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ا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مس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ضع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نة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برار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sz w:val="46"/>
          <w:szCs w:val="46"/>
        </w:rPr>
        <w:t>6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ع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ج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</w:rPr>
        <w:t>3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ت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س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32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ع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16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يس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36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ضع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س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12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رع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74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ع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لط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37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غف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234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ع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ز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</w:rPr>
        <w:t>117</w:t>
      </w:r>
      <w:r>
        <w:rPr>
          <w:rFonts w:cs="Traditional Arabic"/>
          <w:b/>
          <w:sz w:val="46"/>
          <w:szCs w:val="46"/>
          <w:rtl w:val="true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2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سا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قام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4"/>
        </w:numPr>
        <w:autoSpaceDE w:val="false"/>
        <w:ind w:left="123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هر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ثنت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ه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ن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يام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م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هر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23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م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يغ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ف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ج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مائ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خمس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نة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66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ثالثا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دد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عم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ية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ظا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لي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43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وات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س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سام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جم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رب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ا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ي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صاد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ر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ك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ه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ي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ط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س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ون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ش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ج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ب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ت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ص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جن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ف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هموس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اد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ك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ه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س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اء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جه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ا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ي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ر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ط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ي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ون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دي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ك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ط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اف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خو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ا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ي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ر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صاد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ه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س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ي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ون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طب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اد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طاء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نفت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ا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ي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ر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ك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ه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س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ي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ون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ع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صاد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طاء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ف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ا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ي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ر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ك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ه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ي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سي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ون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.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لق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صف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ا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طاء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67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Times New Roman" w:cs="Times New Roman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ط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جد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تكر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دأ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ول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Times New Roman" w:cs="Times New Roman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ع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ب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ما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شري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ُحَمَّد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َّسُو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ع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شِدّ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كُفَّا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ُحَم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يْن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رَا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ُكَّع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ُجَّد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بْتَغ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ضْل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رِضْوَان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ِيمَا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ُجُوهِهِ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ثَ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ُجُود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ل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ثَلُ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َّوْرَا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ثَلُ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إِنجِي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زَرْع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خْرَج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َطْأ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آزَر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اسْتَغْلَظ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اسْتَو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ُوق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عْجِب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زُّرَّاع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يَغِيظ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هِ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كُفَّا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عَد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مَن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عَمِل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َّالِح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ْه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غْفِرَة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أَجْر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ظِيم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تح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</w:rPr>
        <w:t>29</w:t>
      </w:r>
      <w:r>
        <w:rPr>
          <w:rFonts w:cs="Traditional Arabic"/>
          <w:b/>
          <w:sz w:val="46"/>
          <w:szCs w:val="46"/>
          <w:rtl w:val="true"/>
        </w:rPr>
        <w:t>]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امس</w:t>
      </w:r>
    </w:p>
    <w:p>
      <w:pPr>
        <w:pStyle w:val="Normal"/>
        <w:shd w:fill="E0E0E0" w:val="clear"/>
        <w:ind w:left="0" w:right="0" w:firstLine="510"/>
        <w:jc w:val="center"/>
        <w:rPr>
          <w:rFonts w:ascii="MS Sans Serif;Times New Roman" w:hAnsi="MS Sans Serif;Times New Roman" w:cs="Traditional Arabic"/>
          <w:b/>
          <w:b/>
          <w:bCs/>
          <w:color w:val="000000"/>
          <w:sz w:val="46"/>
          <w:szCs w:val="46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000000"/>
          <w:sz w:val="46"/>
          <w:sz w:val="46"/>
          <w:szCs w:val="46"/>
          <w:u w:val="single"/>
          <w:rtl w:val="true"/>
        </w:rPr>
        <w:t>الأسبا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46"/>
          <w:sz w:val="46"/>
          <w:szCs w:val="46"/>
          <w:u w:val="single"/>
          <w:rtl w:val="true"/>
        </w:rPr>
        <w:t>الدلال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46"/>
          <w:sz w:val="46"/>
          <w:szCs w:val="46"/>
          <w:u w:val="single"/>
          <w:rtl w:val="true"/>
        </w:rPr>
        <w:t>لاختي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46"/>
          <w:sz w:val="46"/>
          <w:szCs w:val="46"/>
          <w:u w:val="single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46"/>
          <w:sz w:val="46"/>
          <w:szCs w:val="46"/>
          <w:u w:val="single"/>
          <w:rtl w:val="true"/>
        </w:rPr>
        <w:t>القرآنية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footnoteReference w:id="68"/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ascii="MS Sans Serif;Times New Roman" w:hAnsi="MS Sans Serif;Times New Roman"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br/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 w:ascii="MS Sans Serif;Times New Roman" w:hAnsi="MS Sans Serif;Times New Roman"/>
          <w:b/>
          <w:bCs/>
          <w:sz w:val="46"/>
          <w:szCs w:val="46"/>
          <w:u w:val="single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b/>
          <w:bCs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ختي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لإيحائ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دلال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sz w:val="46"/>
          <w:szCs w:val="46"/>
          <w:u w:val="single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دلا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هامشي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ة</w:t>
      </w:r>
      <w:r>
        <w:rPr>
          <w:rFonts w:cs="Traditional Arabic" w:ascii="MS Sans Serif;Times New Roman" w:hAnsi="MS Sans Serif;Times New Roman"/>
          <w:b/>
          <w:bCs/>
          <w:sz w:val="46"/>
          <w:szCs w:val="46"/>
          <w:u w:val="single"/>
          <w:rtl w:val="true"/>
          <w:lang w:bidi="ar-SA"/>
        </w:rPr>
        <w:t>"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ام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اس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ختي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حقق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فظ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خت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طي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ه</w:t>
      </w:r>
      <w:r>
        <w:rPr>
          <w:rFonts w:eastAsia="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ان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دلالات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br/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لا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اس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شتر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ات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ب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خت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د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اس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عبير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ض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مّ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ح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ض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ط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يا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فس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ستحا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غي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ستبد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رادفت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راد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ص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قص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ال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لالي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أد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لا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باش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ا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جانب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د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اس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م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شك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حا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آت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ختي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سببها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sz w:val="46"/>
          <w:szCs w:val="46"/>
          <w:u w:val="single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br/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أ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معتمد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تقابل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دلالي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 w:ascii="MS Sans Serif;Times New Roman" w:hAnsi="MS Sans Serif;Times New Roman"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فقد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تختار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تعب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صورة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ر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وق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فس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ا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ستو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لا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وح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ن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د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ساس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ت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زرت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قابر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كاث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2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زرت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مث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ا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لا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رج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ك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زائ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اش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ستنت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زيارته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ستعما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ي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صري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قا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ب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يس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قا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ائ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و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و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نت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ي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تم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ع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حس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جز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نفر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زرت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ه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ؤد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آخ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برتم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كنت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قاب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) 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ومئذ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صد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ا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شتات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يرو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عمالهم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لزلة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lang w:bidi="ar-SA"/>
        </w:rPr>
        <w:t>6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لصد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ن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ا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لا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ورو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ستعم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صد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يوح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يا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ني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يس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د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امٍ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ح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جتاز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اب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أم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طري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صد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ستبد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ف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صد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فظ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آخ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ث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خر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نصرف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عط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عطا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ول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و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يرا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مو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أرض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ديد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10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ظه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ساؤل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ي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ر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سماو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والأر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color w:val="000000"/>
          <w:sz w:val="46"/>
          <w:szCs w:val="46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نستطي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جا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د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قا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لال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وت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ب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ختي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يراث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مو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أر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يمو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بق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حد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ه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با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نائ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دائ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ع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نقضائه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vertAlign w:val="superscript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ب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معتمد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غرابة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لفظية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 w:ascii="MS Sans Serif;Times New Roman" w:hAnsi="MS Sans Serif;Times New Roman"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إذ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س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ضيزى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ج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22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ه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حك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شرك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بن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ه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بن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ك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نتفاء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عد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غرا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إ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حو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را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كب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رفت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ر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سم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و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رض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أنفس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ضو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رب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بنات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إ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ُشر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حد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الأنث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ظلّ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جههُ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سود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ظ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وار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ومِ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و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ُش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مسك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ن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دسهُ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راب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حل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58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-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59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لك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نث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ذ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س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ضيزى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ج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21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–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2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lang w:bidi="ar-SA"/>
        </w:rPr>
        <w:t>2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ف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ك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ي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ائر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حسب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إن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ري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منط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نس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ب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رض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نفس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ستعمل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ضيز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س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جائ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ادل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ستعم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ات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كلمت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يا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(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ضيز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)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كا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را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ف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ش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شي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لائ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غرا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س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كرها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عر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عرف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ضر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ك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ظائ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غتهم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ك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ة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ريبة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د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حس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وضع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س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رابت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ؤك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يق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فظها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ج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نابع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دقة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تصوير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حركي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sz w:val="46"/>
          <w:szCs w:val="46"/>
          <w:rtl w:val="true"/>
        </w:rPr>
        <w:t xml:space="preserve">: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قرآنية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خت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تصو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رك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د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راغ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هله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اريات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26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autoSpaceDE w:val="false"/>
        <w:ind w:left="357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/>
          <w:color w:val="000000"/>
          <w:sz w:val="46"/>
          <w:sz w:val="46"/>
          <w:szCs w:val="46"/>
          <w:rtl w:val="true"/>
          <w:lang w:bidi="ar-SA"/>
        </w:rPr>
        <w:t>فكلمة</w:t>
      </w:r>
      <w:r>
        <w:rPr>
          <w:rFonts w:eastAsia="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color w:val="000000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اغ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"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عط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نص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يحاء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بعد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ديدين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ل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ض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صوير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ه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براه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صدر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رك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د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عد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ظ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مجر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ُتعة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دب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صوير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إن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رونة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الصد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إخبار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حقي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لحظ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جتما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57" w:right="0" w:firstLine="510"/>
        <w:jc w:val="left"/>
        <w:rPr/>
      </w:pP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  <w:lang w:bidi="ar-SA"/>
        </w:rPr>
        <w:t>ومعنى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فراغ</w:t>
      </w:r>
      <w:r>
        <w:rPr>
          <w:rFonts w:cs="Traditional Arabic" w:ascii="MS Sans Serif;Times New Roman" w:hAnsi="MS Sans Serif;Times New Roman"/>
          <w:sz w:val="46"/>
          <w:szCs w:val="46"/>
          <w:rtl w:val="true"/>
        </w:rPr>
        <w:t>"</w:t>
      </w:r>
      <w:r>
        <w:rPr>
          <w:rFonts w:cs="Traditional Arabic" w:ascii="MS Sans Serif;Times New Roman" w:hAnsi="MS Sans Serif;Times New Roman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ذهب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إليهم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خفيةٍ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ضيوفه،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ومن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أدب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مضيف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ُخ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م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باد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القِر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شع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ض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ذر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ف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عذره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footnoteReference w:id="69"/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ك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ــ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ــ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صب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نفس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كوي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18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ختي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نفس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د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س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شه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رك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رو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جر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ش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حرك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ف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نس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صو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تتابع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ش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شي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خرو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ف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شيئ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شيئاً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sz w:val="46"/>
          <w:szCs w:val="46"/>
          <w:u w:val="single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د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–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إيحاء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النابع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وصف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u w:val="single"/>
          <w:rtl w:val="true"/>
        </w:rPr>
        <w:t>خاص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 w:ascii="MS Sans Serif;Times New Roman" w:hAnsi="MS Sans Serif;Times New Roman"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فقد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يصف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46"/>
          <w:sz w:val="46"/>
          <w:szCs w:val="46"/>
          <w:rtl w:val="true"/>
        </w:rPr>
        <w:t>الشي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صف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اص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يدل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ل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يح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لا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نص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غن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لا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ا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سيا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فاك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أبّا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بس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31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لأبّ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رع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هي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ر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جز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بّ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ك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هيأ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ه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مخشر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بّ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رعى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ؤَبُّ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ؤمّ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نتجع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ي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صف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اص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أج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ي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فا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ي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خس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كانو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هش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حتظر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م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31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راء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حتظ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ي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/>
          <w:color w:val="000000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color w:val="000000"/>
          <w:sz w:val="46"/>
          <w:sz w:val="46"/>
          <w:szCs w:val="46"/>
          <w:rtl w:val="true"/>
          <w:lang w:bidi="ar-SA"/>
        </w:rPr>
        <w:t>ك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ش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احتظا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احتظ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ج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ظي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شئ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عل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حتظ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جر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هش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ج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خذ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ظي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هاف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ج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جعو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ظي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هش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هش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نتش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أ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هان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كب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ج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مع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لهش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خل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مع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صاح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ظير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ج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ياب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هش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كس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…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ب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ط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م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تتوطؤ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بهائ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تحط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يتهش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 w:ascii="MS Sans Serif;Times New Roman" w:hAnsi="MS Sans Serif;Times New Roman"/>
          <w:b/>
          <w:bCs/>
          <w:sz w:val="46"/>
          <w:szCs w:val="46"/>
          <w:u w:val="single"/>
          <w:rtl w:val="true"/>
          <w:lang w:bidi="ar-SA"/>
        </w:rPr>
        <w:t>: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ختي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بناءً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مواف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سياق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خت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ص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ي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ام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ع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أم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اختي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شرو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موافق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ف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ياق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قيم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قيام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حل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شي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ائد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قق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استخد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ول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قو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شاعر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ل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ؤمن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قولِ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هن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ل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ذكرون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اقة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41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</w:rPr>
        <w:t>،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42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اع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اص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آ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و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ؤمنون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ثانية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ذكرون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ما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جو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الف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نظ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ع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الف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ظاه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واضح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خف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حدٍ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لقائل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شع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فر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عناد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حض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ناس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تم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قوله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ل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ؤمنون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الف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نظ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كه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ألفا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ج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يس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مث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وضو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حتا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دبر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تذكرٍ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ه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ث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يس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الف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ضوح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ك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حد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مخالفت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شع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..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حُس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ت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آ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قوله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  <w:lang w:bidi="ar-SA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لي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ذكرون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ascii="MS Sans Serif;Times New Roman" w:hAnsi="MS Sans Serif;Times New Roman"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 w:ascii="MS Sans Serif;Times New Roman" w:hAnsi="MS Sans Serif;Times New Roman"/>
          <w:b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ختيا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مفرد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لاعتما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أسلوب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قرآ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حس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sz w:val="46"/>
          <w:sz w:val="46"/>
          <w:szCs w:val="46"/>
          <w:u w:val="single"/>
          <w:rtl w:val="true"/>
        </w:rPr>
        <w:t>الوصف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أم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س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لمتأم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ل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عتم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ع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س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مرُّ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ف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تن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ستع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موم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سل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جاز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ر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باش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ثانو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إ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ّ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ُلاح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ل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م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ُسم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شري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وصف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س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معنو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صو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ذ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تماه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فظ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نا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باش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خر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دلا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يا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رج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ح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استعمال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آخ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مثل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سط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ك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سبحون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ل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28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ج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س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عدل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أفضله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إ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م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ك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َلِم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ُبِّر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ف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سط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ق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فضله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عدلهم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س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لص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ذه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ل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باش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ح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انتقال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ستو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ر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ن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ا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باش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ا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ثان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فظ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أنه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تقاطع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ج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اخ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يا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مث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اع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وعد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ساع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ده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أم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ر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  <w:lang w:bidi="ar-SA"/>
        </w:rPr>
        <w:t>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م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46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ـ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رارة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ذوق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مطعومات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اع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ستح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ق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َسن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صف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وص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ي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كرو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ذا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ق</w:t>
      </w:r>
      <w:r>
        <w:rPr>
          <w:rFonts w:cs="Traditional Arabic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ك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و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6"/>
          <w:szCs w:val="46"/>
        </w:rPr>
        <w:t>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َصبّ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ي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بُ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و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ذاب</w:t>
      </w:r>
      <w:r>
        <w:rPr>
          <w:rFonts w:ascii="AGA Arabesque" w:hAnsi="AGA Arabesque" w:eastAsia="AGA Arabesque" w:cs="AGA Arabesque"/>
          <w:color w:val="000000"/>
          <w:sz w:val="46"/>
          <w:sz w:val="46"/>
          <w:szCs w:val="46"/>
        </w:rPr>
        <w:t>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[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ج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</w:rPr>
        <w:t>13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]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السو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ضر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شبيه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عذ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وط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قي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ش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خالط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ذ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خر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ع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(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اط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ل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وا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ذاب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الط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دم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لحو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جر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ذاب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و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زمخشري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 "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ذك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سو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إشا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أح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ب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دني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عذ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عظ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بالقيا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أعدّ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ل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الآخ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كالسو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إ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قي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سائ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يعذ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70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ي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سهو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مييز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را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ج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حقيق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فص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وح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فظ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تخر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ي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لال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نا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باش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صب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نص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ك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ستغ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عا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فظةٍ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قي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قي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مجاز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ُفه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مر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با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موض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ب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نُدر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ستخد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سل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قرآن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(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َر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اط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تلق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ه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فسر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(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>)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لِمَ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ستخد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فع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(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ر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د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(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ع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معناه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؟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بدو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زمخشر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وّ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ن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قال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....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ال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رأي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آث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علِ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الحبشة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سمع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أخبا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توات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قام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ق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مشاهدة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71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يخ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شعراو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د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صّ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ذل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ائلاً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: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عل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سي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خر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روا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أ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كو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خبر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ح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</w:rPr>
        <w:t xml:space="preserve">...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لك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خب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ح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سبحا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تعا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خب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وص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رت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يق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إ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رتب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أنك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تر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و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هذ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م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ينص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حس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</w:rPr>
        <w:t>التعبي</w:t>
      </w:r>
      <w:r>
        <w:rPr>
          <w:rFonts w:ascii="MS Sans Serif;Times New Roman" w:hAnsi="MS Sans Serif;Times New Roman" w:cs="Traditional Arabic"/>
          <w:color w:val="000000"/>
          <w:sz w:val="46"/>
          <w:sz w:val="46"/>
          <w:szCs w:val="46"/>
          <w:rtl w:val="true"/>
          <w:lang w:bidi="ar-SA"/>
        </w:rPr>
        <w:t>ر</w:t>
      </w: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MS Sans Serif;Times New Roman" w:hAnsi="MS Sans Serif;Times New Roman" w:cs="Traditional Arabic"/>
          <w:color w:val="000000"/>
          <w:sz w:val="46"/>
          <w:szCs w:val="46"/>
          <w:lang w:bidi="ar-SA"/>
        </w:rPr>
      </w:pPr>
      <w:r>
        <w:rPr>
          <w:rFonts w:cs="Traditional Arabic" w:ascii="MS Sans Serif;Times New Roman" w:hAnsi="MS Sans Serif;Times New Roman"/>
          <w:color w:val="000000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دس</w:t>
      </w:r>
    </w:p>
    <w:p>
      <w:pPr>
        <w:pStyle w:val="Normal"/>
        <w:shd w:fill="E0E0E0" w:val="clear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ذك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حذف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ث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ري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ذ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مر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مْسَسْك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رْح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قَد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س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قَوْم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رْح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ثْلُ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تِلْ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أَيَّا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ُدَاوِلُ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َيْ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َّاس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َلِيَعْلَم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َمَن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َيَتَّخِذ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ْك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ُهَدَاء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ل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حِبّ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ظَّالِم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140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َلِيُمَحِّص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َمَن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َيَمْحَق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كَافِر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141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ليعل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علي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يتخذ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ليمحّص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ا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يمحق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ا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؟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توكيد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كيداً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عرض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فع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د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رج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وك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حذ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ليعلم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خ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م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حق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ز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جمي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من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منو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اب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ط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فراد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lang w:bidi="ar-SA"/>
        </w:rPr>
        <w:t>2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يتخذ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خ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من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هدا</w:t>
      </w:r>
      <w:r>
        <w:rPr>
          <w:rFonts w:cs="Traditional Arabic"/>
          <w:sz w:val="46"/>
          <w:sz w:val="46"/>
          <w:szCs w:val="46"/>
          <w:rtl w:val="true"/>
        </w:rPr>
        <w:t>ء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رج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س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تع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</w:t>
      </w:r>
      <w:r>
        <w:rPr>
          <w:rFonts w:cs="Traditional Arabic"/>
          <w:sz w:val="46"/>
          <w:sz w:val="46"/>
          <w:szCs w:val="46"/>
          <w:rtl w:val="true"/>
        </w:rPr>
        <w:t>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د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lang w:bidi="ar-SA"/>
        </w:rPr>
        <w:t>3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ليمحص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متع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د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ع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زاء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lang w:bidi="ar-SA"/>
        </w:rPr>
        <w:t>4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يمحق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ح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افر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حق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اماً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الكف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يم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جودا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ذ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فراد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ك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ث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هف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َ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سْطَاع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ظْهَرُو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سْتَطَاع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قْبً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97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تقل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ف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عل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استطاعوا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تا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ه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نق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دّ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اسطاعوا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صع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هر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cs="Traditional Arabic"/>
          <w:sz w:val="46"/>
          <w:sz w:val="46"/>
          <w:szCs w:val="46"/>
          <w:rtl w:val="true"/>
        </w:rPr>
        <w:t> وبالتأك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حدا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ق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صن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نحا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دّ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ع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ه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ستغ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ت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طو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ق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متد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ث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صلت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ِ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ال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َبُّ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ُم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ْتَقَام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تَتَنَزَّل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لَيْهِ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مَلَائِكَة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ل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خَاف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ل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حْزَن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أَبْشِر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ْجَنَّة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ت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نْت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ُوعَد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30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تَنَزَّل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مَلَائِكَة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رُّوح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ِي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إِذْن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َبِّهِ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لّ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ْر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4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خ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ضار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ذف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rtl w:val="true"/>
        </w:rPr>
        <w:t>تنزّل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أ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لماذا؟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و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نز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لائك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خ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ق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بشرّ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مآ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ن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تنزّ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حد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حظ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حظ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و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ؤ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رض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لائك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ث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تنزّ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حظ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</w:t>
      </w:r>
      <w:r>
        <w:rPr>
          <w:rFonts w:cs="Traditional Arabic"/>
          <w:sz w:val="46"/>
          <w:szCs w:val="4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إذ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نزّ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ك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مرا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نزّ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م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مل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تط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rtl w:val="true"/>
        </w:rPr>
        <w:t>تتنزّل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قط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قتط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rtl w:val="true"/>
        </w:rPr>
        <w:t>تنزّل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3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مث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خ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ساء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ِ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تَوَفَّاهُ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مَلَائِكَة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َالِم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نْفُسِهِ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ال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ِيم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نْت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ال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ن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ُسْتَضْعَف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أَرْض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ال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ل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كُ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رْض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سِعَة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تُهَاجِر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ِي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أُولَئِ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أْوَا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َهَنَّ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سَاءَت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صِيرً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97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ح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تَتَوَفَّاهُ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مَلَائِكَة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َالِم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نْفُسِهِ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أَلْقَوُ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َّلَم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ن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عْمَل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ُوء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َلَ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لِيم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نْت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عْمَل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28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لنستع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ف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ياقين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س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ف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ز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ف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ح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س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ف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ضعف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لم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فس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ح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المتوف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ال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فس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وم</w:t>
      </w:r>
      <w:r>
        <w:rPr>
          <w:rFonts w:cs="Traditional Arabic"/>
          <w:sz w:val="46"/>
          <w:szCs w:val="4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فأعط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س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كب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طو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عط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س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قلّ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720" w:firstLine="510"/>
        <w:jc w:val="left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ضابط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حذ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ع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دخ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ابط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آ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ه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Normal"/>
        <w:ind w:left="791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ي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قتط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791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ي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ي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فصيل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2587625</wp:posOffset>
                </wp:positionH>
                <wp:positionV relativeFrom="paragraph">
                  <wp:posOffset>250825</wp:posOffset>
                </wp:positionV>
                <wp:extent cx="4639945" cy="4443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444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66"/>
                                <w:szCs w:val="6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باب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66"/>
                                <w:szCs w:val="6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مراعاة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أحوال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تأليف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نظم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35pt;height:349.85pt;mso-wrap-distance-left:9.05pt;mso-wrap-distance-right:9.05pt;mso-wrap-distance-top:0pt;mso-wrap-distance-bottom:0pt;margin-top:19.75pt;mso-position-vertical-relative:text;margin-left:203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66"/>
                          <w:szCs w:val="66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باب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66"/>
                          <w:szCs w:val="66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مراعاة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أحوال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تأليف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Cs w:val="66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نظم</w:t>
                      </w:r>
                      <w:r>
                        <w:rPr>
                          <w:rFonts w:eastAsia="Times New Roman" w:cs="PT Bold Heading"/>
                          <w:sz w:val="66"/>
                          <w:szCs w:val="66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دب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ي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خ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تب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اس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لغ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لوبيو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ش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يروان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ث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زري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تب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اس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لغ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يو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ح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ن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فاج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دو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خ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ي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ل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لوبي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ل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ق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تم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نظ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كانهما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76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ا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ر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كامل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غ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و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م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ؤخ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ل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عان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ظري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77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eastAsia="Times New Roman" w:cs="Times New Roman"/>
          <w:bCs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نظر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نظم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وخ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نحو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كل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ض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اني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صو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رو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ج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ا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طلق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ت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صوص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قبا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ر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ئ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ع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ء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ء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تص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نك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أخ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كر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ضم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ظه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ص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كا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ستعم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زدق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ُ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ا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مَلَّك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.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ُ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َّ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يّ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و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ربُه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فس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و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78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79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ا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ج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ز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عن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ق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رتباط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ص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لائ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جز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ث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ئ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رب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غ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داء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راب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قط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خت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ت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ا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خ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قْ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ء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ُتَّق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قام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مِين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َنّ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عُيُون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ا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نْت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مْتَر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علو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ت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ت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مْتر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مُتَّق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يونٍ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َق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ُسْن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ولئ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نْ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بْعَدُ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َفي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سْمعُ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ذ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َق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سنى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ِدخالِ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اً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80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اب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لف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ء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خ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قو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ب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قر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كا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َلْزَلَة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اعَ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َيْء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ظيم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ؤك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تق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بك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ِ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قو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لات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دع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81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و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2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تحصل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فهومات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جمع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عق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اخ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وا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و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حسنت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نكر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حسنه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دائ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س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غرا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تأليف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واح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م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ض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ت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ضم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82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أقسا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نظم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ل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بعض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لق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ولا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بعض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ح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َّب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ُّبهة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صَم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َيْر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عَ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َ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سَباً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َّدق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ب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ضي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سلا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لاس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فاظ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ق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ثاق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دق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ر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ثاني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بعض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يح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ز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رتباط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ش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حا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خ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اح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8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تقدي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اس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ع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تأخيره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ت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قتض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حت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ي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صي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ف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نف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زع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ك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ق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وهم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ك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ط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ز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ق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عط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ز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أب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د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ت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قر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تَّخَذ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ُون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لِه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خْلُق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يْئ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خْلَق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صي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لوق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دل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ؤ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وا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د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و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سنا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أ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ج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كي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شع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د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ح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و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ئ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ه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حق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به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خا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صا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شه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دَّث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قْ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كي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حقيقَ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صدَّ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نْكر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ج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ل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ولُ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صمي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. 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ل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َذِ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لَ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يَقُو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َ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َذِ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ْلَم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numPr>
          <w:ilvl w:val="0"/>
          <w:numId w:val="2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ترض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و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ج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َّ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ل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َنَع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ن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بْلُغْ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عل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ّ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داريه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numPr>
          <w:ilvl w:val="0"/>
          <w:numId w:val="2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ذيب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دَّع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ز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جَل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َاؤُو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َنّ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َ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َخَل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كُفْ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رَج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نّ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َع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خْرج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كف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َخل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موضع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وْضِع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ذي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ياس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تَّخذ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ُون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لِه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خْلُق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يْئ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خْلَقُ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ادتَ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قْ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لوق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ض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عطي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ض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ترض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ا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وعد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ث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د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ط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زي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numPr>
          <w:ilvl w:val="0"/>
          <w:numId w:val="2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بت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اس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ل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مس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مثب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َّذ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رَب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شْرِكُ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ك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ِش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ذ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شْر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ربَّ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ربَّ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ر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قَ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ق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و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ثَر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ؤْمن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84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shd w:fill="E0E0E0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خـب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تدأ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عن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خبا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المعرف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نكر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كرة،و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خ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تلف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7"/>
        </w:numPr>
        <w:autoSpaceDE w:val="false"/>
        <w:ind w:left="144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طل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طلاق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نطل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ك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زي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م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ع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م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نطل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مر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ا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.   </w:t>
      </w:r>
    </w:p>
    <w:p>
      <w:pPr>
        <w:pStyle w:val="Normal"/>
        <w:numPr>
          <w:ilvl w:val="0"/>
          <w:numId w:val="37"/>
        </w:numPr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أ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سا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ط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Simplified Arabic"/>
          <w:sz w:val="46"/>
          <w:szCs w:val="46"/>
          <w:vertAlign w:val="superscript"/>
          <w:rtl w:val="true"/>
        </w:rPr>
        <w:t>(</w:t>
      </w:r>
      <w:r>
        <w:rPr>
          <w:rStyle w:val="FootnoteAnchor"/>
          <w:rFonts w:cs="Simplified Arabic"/>
          <w:sz w:val="46"/>
          <w:szCs w:val="46"/>
          <w:vertAlign w:val="superscript"/>
          <w:rtl w:val="true"/>
        </w:rPr>
        <w:footnoteReference w:id="85"/>
      </w:r>
      <w:r>
        <w:rPr>
          <w:rFonts w:cs="Simplified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44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 "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أ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ب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وجوهها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س،وت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ب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ج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وا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ا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و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عتد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قصو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ما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كافر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الم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ئ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ؤمن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تص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م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86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،فتق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ر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بخ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ا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ظ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ف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يرا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ر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ق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طلق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تض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ف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نس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ث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خ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ك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ت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أ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اء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يلا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د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ُقِر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ن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اه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نكِ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اك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حقي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ق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ه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رج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ط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مي</w:t>
      </w:r>
      <w:r>
        <w:rPr>
          <w:rFonts w:cs="Traditional Arabic"/>
          <w:b/>
          <w:sz w:val="46"/>
          <w:szCs w:val="46"/>
          <w:rtl w:val="true"/>
          <w:lang w:bidi="ar-SA"/>
        </w:rPr>
        <w:t>" .</w:t>
      </w:r>
    </w:p>
    <w:p>
      <w:pPr>
        <w:pStyle w:val="Normal"/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صاحب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م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بط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م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ص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ج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تك</w:t>
      </w:r>
      <w:r>
        <w:rPr>
          <w:rFonts w:cs="Simplified Arabic"/>
          <w:sz w:val="46"/>
          <w:szCs w:val="46"/>
          <w:vertAlign w:val="superscript"/>
          <w:rtl w:val="true"/>
        </w:rPr>
        <w:t>(</w:t>
      </w:r>
      <w:r>
        <w:rPr>
          <w:rStyle w:val="FootnoteAnchor"/>
          <w:rFonts w:cs="Simplified Arabic"/>
          <w:sz w:val="46"/>
          <w:szCs w:val="46"/>
          <w:vertAlign w:val="superscript"/>
          <w:rtl w:val="true"/>
        </w:rPr>
        <w:footnoteReference w:id="87"/>
      </w:r>
      <w:r>
        <w:rPr>
          <w:rFonts w:cs="Simplified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تقدي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ب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تدأ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كونهم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عرفتين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بت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ا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                                         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            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فا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تل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ابه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ع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فاع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فس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رض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ع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فا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وس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رابع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 "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أ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"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لجنس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تدأ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غاي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معناه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بر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ق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ثبت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ق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اع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ع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شتم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ي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ك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ا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د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عا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ك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ا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استغرا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ا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اع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shd w:fill="E0E0E0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تقدي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عض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سماء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عض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ط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جز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ف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ز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أخ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ع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الأ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ياغ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ب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لفا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اضع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المبتد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بر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ا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عم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ضلة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ل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دع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سب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خالف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عد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غي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ا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لم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sz w:val="46"/>
          <w:sz w:val="46"/>
          <w:szCs w:val="46"/>
          <w:rtl w:val="true"/>
        </w:rPr>
        <w:t>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ا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تقديم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أخير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تحقي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اغ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تركي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اني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  <w:u w:val="single"/>
        </w:rPr>
      </w:pPr>
      <w:r>
        <w:rPr>
          <w:rFonts w:cs="Traditional Arabic"/>
          <w:sz w:val="46"/>
          <w:sz w:val="46"/>
          <w:szCs w:val="46"/>
          <w:u w:val="single"/>
          <w:rtl w:val="true"/>
        </w:rPr>
        <w:t>والتقديم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التأخير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في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لقرآن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قسمان</w:t>
      </w:r>
      <w:r>
        <w:rPr>
          <w:rFonts w:cs="Traditional Arabic"/>
          <w:sz w:val="46"/>
          <w:szCs w:val="46"/>
          <w:u w:val="single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امله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ك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ع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عل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ظ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ج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جرو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عل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ب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بتدأ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ال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ختصاص،</w:t>
      </w:r>
      <w:r>
        <w:rPr>
          <w:rFonts w:eastAsia="Times New Roman"/>
          <w:sz w:val="46"/>
          <w:sz w:val="46"/>
          <w:szCs w:val="46"/>
          <w:rtl w:val="true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ث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آ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sz w:val="46"/>
          <w:sz w:val="46"/>
          <w:szCs w:val="46"/>
          <w:rtl w:val="true"/>
        </w:rPr>
        <w:t>ا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عبد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sz w:val="46"/>
          <w:sz w:val="46"/>
          <w:szCs w:val="46"/>
          <w:rtl w:val="true"/>
        </w:rPr>
        <w:t>ا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س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ع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ّ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ع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إياك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</w:t>
      </w:r>
      <w:r>
        <w:rPr>
          <w:rFonts w:cs="Traditional Arabic"/>
          <w:sz w:val="46"/>
          <w:sz w:val="46"/>
          <w:szCs w:val="46"/>
          <w:rtl w:val="true"/>
        </w:rPr>
        <w:t>ا</w:t>
      </w:r>
      <w:r>
        <w:rPr>
          <w:rFonts w:cs="Traditional Arabic"/>
          <w:sz w:val="46"/>
          <w:sz w:val="46"/>
          <w:szCs w:val="46"/>
          <w:rtl w:val="true"/>
        </w:rPr>
        <w:t>ستعا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هد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يا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ه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ي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استعا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ختصت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ب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تع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</w:t>
      </w:r>
      <w:r>
        <w:rPr>
          <w:rFonts w:cs="Traditional Arabic"/>
          <w:sz w:val="46"/>
          <w:sz w:val="46"/>
          <w:szCs w:val="46"/>
          <w:rtl w:val="true"/>
        </w:rPr>
        <w:t>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ظ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بَل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اعْبُد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كُ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َّاكِر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66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زمر</w:t>
      </w:r>
      <w:r>
        <w:rPr>
          <w:rFonts w:cs="Traditional Arabic"/>
          <w:sz w:val="46"/>
          <w:szCs w:val="46"/>
          <w:rtl w:val="true"/>
        </w:rPr>
        <w:t>]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اشْكُر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ِلَّ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نْت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يَّا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عْبُد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172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بقرة</w:t>
      </w:r>
      <w:r>
        <w:rPr>
          <w:rFonts w:cs="Traditional Arabic"/>
          <w:sz w:val="46"/>
          <w:szCs w:val="46"/>
          <w:rtl w:val="true"/>
        </w:rPr>
        <w:t>]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فقد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ع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وضعي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ختص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طل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هد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ختصاص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؛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و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ال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هد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د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ه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د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ي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خُص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هد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اس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و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ال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رزق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شف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افني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أ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أ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نفس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أ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ص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د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رز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شف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عاف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ز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حد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ف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افيه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88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وعلى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يتو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كل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جرو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ختصا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وكّ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نا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ده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89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ascii="Tahoma" w:hAnsi="Tahoma"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أ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إلى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ص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مور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ختص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صيرو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أمو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ي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د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يره</w:t>
      </w:r>
      <w:r>
        <w:rPr>
          <w:rFonts w:cs="Traditional Arabic" w:ascii="Tahoma" w:hAnsi="Tahoma"/>
          <w:sz w:val="46"/>
          <w:szCs w:val="46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إلي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ياب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علي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سابه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إيا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ك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  <w:t xml:space="preserve">-  </w:t>
      </w: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عن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فات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لم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د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ظر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ذ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خب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بتدأ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فاتح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غيب</w:t>
      </w:r>
      <w:r>
        <w:rPr>
          <w:rFonts w:cs="Traditional Arabic" w:ascii="Tahoma" w:hAnsi="Tahoma"/>
          <w:sz w:val="46"/>
          <w:szCs w:val="46"/>
          <w:rtl w:val="true"/>
        </w:rPr>
        <w:t xml:space="preserve">)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اختصاص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بحا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غيب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ر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ي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ك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اختصاص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أسلو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آخ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سلو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قص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 w:ascii="Tahoma" w:hAnsi="Tahoma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علمه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و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90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  <w:u w:val="single"/>
        </w:rPr>
      </w:pPr>
      <w:r>
        <w:rPr>
          <w:rFonts w:cs="Traditional Arabic"/>
          <w:sz w:val="46"/>
          <w:sz w:val="46"/>
          <w:szCs w:val="46"/>
          <w:u w:val="single"/>
          <w:rtl w:val="true"/>
        </w:rPr>
        <w:t>ومن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لتقديم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لذي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لا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يفيد</w:t>
      </w:r>
      <w:r>
        <w:rPr>
          <w:rFonts w:eastAsia="Times New Roman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</w:rPr>
        <w:t>الاختصاص</w:t>
      </w:r>
      <w:r>
        <w:rPr>
          <w:rFonts w:cs="Traditional Arabic"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وَهَبْ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سْحَاق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يَعْقُوب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لاّ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َدَيْ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نُوح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َدَيْ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بْل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دي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ح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د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ثناء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َأَم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يَتِيم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ل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قْهَرْ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9</w:t>
      </w:r>
      <w:r>
        <w:rPr>
          <w:rFonts w:cs="Traditional Arabic"/>
          <w:sz w:val="46"/>
          <w:szCs w:val="46"/>
          <w:rtl w:val="true"/>
        </w:rPr>
        <w:t xml:space="preserve">} </w:t>
      </w:r>
      <w:r>
        <w:rPr>
          <w:rFonts w:cs="Traditional Arabic"/>
          <w:sz w:val="46"/>
          <w:sz w:val="46"/>
          <w:szCs w:val="46"/>
          <w:rtl w:val="true"/>
        </w:rPr>
        <w:t>وَأَم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َّائِل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ل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نْهَرْ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10</w:t>
      </w:r>
      <w:r>
        <w:rPr>
          <w:rFonts w:cs="Traditional Arabic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و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ت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ن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ائ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وجي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ت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سائ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ظ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ن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م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اهتم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شأنهم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توج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ضعافهما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91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الثاني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لفا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مل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92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سب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ا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برك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مو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شَهِد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ن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لَـه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لا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ُو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ْمَلاَئِكَة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أُوْلُوا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عِلْم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عظ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ط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ع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ر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sz w:val="46"/>
          <w:sz w:val="46"/>
          <w:szCs w:val="46"/>
          <w:rtl w:val="true"/>
        </w:rPr>
        <w:t>س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ول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لائ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ك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ص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ُ</w:t>
      </w:r>
      <w:r>
        <w:rPr>
          <w:rFonts w:cs="Traditional Arabic"/>
          <w:sz w:val="46"/>
          <w:sz w:val="46"/>
          <w:szCs w:val="46"/>
          <w:rtl w:val="true"/>
        </w:rPr>
        <w:t>و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َّبي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شري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حا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مَ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طِع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رَّسُول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أُولَئِ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ع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نْعَم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لَيْهِ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َّبِيّ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صِّدِّيق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شُّهَدَاء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الصَّالِح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حَسُ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ُولَئِ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َفِيقً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Cs w:val="46"/>
        </w:rPr>
        <w:t>69</w:t>
      </w:r>
      <w:r>
        <w:rPr>
          <w:rFonts w:cs="Traditional Arabic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نساء</w:t>
      </w:r>
      <w:r>
        <w:rPr>
          <w:rFonts w:cs="Traditional Arabic"/>
          <w:sz w:val="46"/>
          <w:szCs w:val="46"/>
          <w:rtl w:val="true"/>
        </w:rPr>
        <w:t>]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س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عد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س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فاض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بد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أفضل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بي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sz w:val="46"/>
          <w:sz w:val="46"/>
          <w:szCs w:val="46"/>
          <w:rtl w:val="true"/>
        </w:rPr>
        <w:t>عد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س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فاضلهم</w:t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46"/>
          <w:szCs w:val="46"/>
          <w:rtl w:val="true"/>
          <w:lang w:bidi="ar-SA"/>
        </w:rPr>
        <w:footnoteReference w:id="93"/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2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يخ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يت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جعلو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قد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صر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ascii="Tahoma" w:hAnsi="Tahoma" w:eastAsia="Tahoma" w:cs="Tahoma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ِي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بَصِير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11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شورى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َّه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ِي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بَصِير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20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افر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قال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ِي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بَصِير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1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ِي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بَصِير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56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افر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إسراء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قا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خَلَقْن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إِنْسَان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ِنْ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نُطْفَةٍ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َمْشَاجٍ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نَبْتَلِيهِ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َجَعَلْنَاه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َمِيعً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َصِيرً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2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إنسان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قد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صر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قال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الَّذِين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ذ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ُكِّرُو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ِآَيَاتِ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رَبِّهِمْ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َمْ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خِرُّو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َلَيْه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صُمًّ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عُمْيَانً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73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فرقان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قدّ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ص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-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ه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اقد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-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مي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-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ه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اقد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صر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-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الوا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فضل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ا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لوا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دلي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ا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بعث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ني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صم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لك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ك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نب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عم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يعقو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cs="Traditional Arabic"/>
          <w:sz w:val="46"/>
          <w:sz w:val="46"/>
          <w:szCs w:val="46"/>
          <w:lang w:val="en-GB"/>
        </w:rPr>
        <w:t>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إ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م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فق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لده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ind w:left="18" w:right="0" w:firstLine="510"/>
        <w:jc w:val="left"/>
        <w:rPr>
          <w:rFonts w:ascii="Book Antiqua" w:hAnsi="Book Antiqua" w:cs="Traditional Arabic"/>
          <w:sz w:val="46"/>
          <w:szCs w:val="46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الظاه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النسب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لق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سال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فض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صر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فاق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ص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ستطي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فه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يع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قاص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سالة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إ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ه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س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تبليغ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ه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أعم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مك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بليغ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ه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تيسي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ستيعاب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ه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البصي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ي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اق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مك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بليغ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سهولة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الأص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أ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فه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أعمى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لذ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مي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ماء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با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خلا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صم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لك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تعلق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تبليغ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قد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ولى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ind w:left="18" w:right="0" w:firstLine="510"/>
        <w:jc w:val="left"/>
        <w:rPr>
          <w:rFonts w:ascii="Book Antiqua" w:hAnsi="Book Antiqua" w:cs="Traditional Arabic"/>
          <w:sz w:val="46"/>
          <w:szCs w:val="46"/>
          <w:lang w:bidi="ar-SA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يمك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ك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قد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ص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سب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آخ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د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أفضلية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ه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د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ق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د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ؤي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قد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د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أق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تدرج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قص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طو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دى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لذ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حي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ا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وس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رعون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َال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رَبَّن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ن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نَخَاف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َنْ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فْرُط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َلَيْن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َوْ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َنْ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طْغَ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45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طه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ا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َال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َخَاف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نِ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َعَكُم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َسْمَ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أَرَ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46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طه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قد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أ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وح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القر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ذ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ذ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سمع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ك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اد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ريب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خلا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ذ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را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إ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ك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عيداً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إ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ن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مع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شيء</w:t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46"/>
          <w:szCs w:val="46"/>
          <w:rtl w:val="true"/>
          <w:lang w:bidi="ar-SA"/>
        </w:rPr>
        <w:footnoteReference w:id="94"/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مناسب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ذ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نفَق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سْرِف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ل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قْتُرُو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سر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نفاق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وله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يري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وف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طمع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واع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رق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ح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ط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ا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رق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أ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خر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ل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م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قدم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م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أخر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46"/>
          <w:szCs w:val="46"/>
          <w:rtl w:val="true"/>
          <w:lang w:bidi="ar-SA"/>
        </w:rPr>
        <w:footnoteReference w:id="95"/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ح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ح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ي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ذ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ها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ص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د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ص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ص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د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رع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سب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زم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عتب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يج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هار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عتب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نز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صح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براه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وسى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عتب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جو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تكلي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اركع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سجدو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ذ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مث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ثلا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رباع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سببي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ك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زي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ك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حك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ّ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ح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ب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sz w:val="46"/>
          <w:sz w:val="46"/>
          <w:szCs w:val="46"/>
          <w:rtl w:val="true"/>
        </w:rPr>
        <w:t>ابي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ي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ح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ب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ط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ه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ِ</w:t>
      </w:r>
      <w:r>
        <w:rPr>
          <w:rFonts w:cs="Traditional Arabic"/>
          <w:sz w:val="46"/>
          <w:sz w:val="46"/>
          <w:szCs w:val="46"/>
          <w:rtl w:val="true"/>
        </w:rPr>
        <w:t>ر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و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طهار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ذلك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ك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ف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َّ</w:t>
      </w:r>
      <w:r>
        <w:rPr>
          <w:rFonts w:cs="Traditional Arabic"/>
          <w:sz w:val="46"/>
          <w:sz w:val="46"/>
          <w:szCs w:val="46"/>
          <w:rtl w:val="true"/>
        </w:rPr>
        <w:t>اك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sz w:val="46"/>
          <w:sz w:val="46"/>
          <w:szCs w:val="46"/>
          <w:rtl w:val="true"/>
        </w:rPr>
        <w:t>ث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sz w:val="46"/>
          <w:sz w:val="46"/>
          <w:szCs w:val="46"/>
          <w:rtl w:val="true"/>
        </w:rPr>
        <w:t>ي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ف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إثم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96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</w:t>
      </w:r>
      <w:r>
        <w:rPr>
          <w:rFonts w:cs="Traditional Arabic"/>
          <w:sz w:val="46"/>
          <w:sz w:val="46"/>
          <w:szCs w:val="46"/>
          <w:rtl w:val="true"/>
        </w:rPr>
        <w:t>د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د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أَلَ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رْجُل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مْش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يْد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بْطِش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ه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عْيُن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بْصِر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ذَان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سْمَعُو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هَ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أعراف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</w:rPr>
        <w:t>195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</w:rPr>
        <w:t>بد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أد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غ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رق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ج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ع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س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ص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رت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قر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سابق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طِع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َلَّاف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هِينٍ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0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مَّاز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شّ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نَمِيمٍ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1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نَّاع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ِلْخَيْر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عْتَد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ثِيمٍ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2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sz w:val="46"/>
          <w:sz w:val="46"/>
          <w:szCs w:val="46"/>
          <w:rtl w:val="true"/>
        </w:rPr>
        <w:t>تقد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</w:t>
      </w:r>
      <w:r>
        <w:rPr>
          <w:rFonts w:cs="Traditional Arabic"/>
          <w:sz w:val="46"/>
          <w:sz w:val="46"/>
          <w:szCs w:val="46"/>
          <w:rtl w:val="true"/>
        </w:rPr>
        <w:t>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م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ش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م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رتب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ش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ت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ع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كا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هم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ي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تق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رك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نت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ض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خ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ميم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خ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ت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بالرت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ض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ن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ن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عتد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تد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نفس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97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ت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وله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أثي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ص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ا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و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رور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ت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يذ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98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جعلو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قد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ل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حيث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ق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قرآ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كر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قول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ِي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عَلِيم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137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قرة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قوله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ه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ِيع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عَلِيم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61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أنفال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خب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تض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تخوي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تهديد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بدأ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تعلق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أصوات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همس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حركات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إ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ي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حس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خ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صوت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قر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ي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اد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قا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ك</w:t>
      </w:r>
      <w:r>
        <w:rPr>
          <w:rFonts w:cs="Traditional Arabic" w:ascii="Tahoma" w:hAnsi="Tahoma"/>
          <w:sz w:val="46"/>
          <w:szCs w:val="46"/>
          <w:rtl w:val="true"/>
        </w:rPr>
        <w:t xml:space="preserve">: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علم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إ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م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ا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تعلق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م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ظه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بط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واقع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ر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شطن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لك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ك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ي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وق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ا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تخوي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ك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ل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ه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و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التقديم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ind w:left="18" w:right="0" w:firstLine="510"/>
        <w:jc w:val="left"/>
        <w:rPr>
          <w:rFonts w:ascii="Book Antiqua" w:hAnsi="Book Antiqua" w:cs="Traditional Arabic"/>
          <w:sz w:val="46"/>
          <w:szCs w:val="46"/>
          <w:lang w:bidi="ar-SA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يمك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قال</w:t>
      </w:r>
      <w:r>
        <w:rPr>
          <w:rFonts w:cs="Traditional Arabic" w:ascii="Tahoma" w:hAnsi="Tahoma"/>
          <w:sz w:val="46"/>
          <w:szCs w:val="46"/>
          <w:rtl w:val="true"/>
        </w:rPr>
        <w:t xml:space="preserve">: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م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سائ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عل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ه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سبقه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ind w:left="18" w:right="0" w:firstLine="510"/>
        <w:jc w:val="left"/>
        <w:rPr/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جعلو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يض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قد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غف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ح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نحو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ِنّ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َّه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َفُور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رَحِيم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173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بقرة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آيات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كثي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قوله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كَان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لَّه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َفُورً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رَحِيمً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100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[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نساء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]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.</w:t>
      </w:r>
    </w:p>
    <w:p>
      <w:pPr>
        <w:pStyle w:val="Normal"/>
        <w:ind w:left="18" w:right="0" w:firstLine="510"/>
        <w:jc w:val="left"/>
        <w:rPr/>
      </w:pPr>
      <w:r>
        <w:rPr>
          <w:rFonts w:ascii="Tahoma" w:hAnsi="Tahoma" w:cs="Traditional Arabic"/>
          <w:sz w:val="46"/>
          <w:sz w:val="46"/>
          <w:szCs w:val="46"/>
          <w:rtl w:val="true"/>
        </w:rPr>
        <w:t>قالوا</w:t>
      </w:r>
      <w:r>
        <w:rPr>
          <w:rFonts w:cs="Traditional Arabic" w:ascii="Tahoma" w:hAnsi="Tahoma"/>
          <w:sz w:val="46"/>
          <w:szCs w:val="46"/>
          <w:rtl w:val="true"/>
        </w:rPr>
        <w:t xml:space="preserve">: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بب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قد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غفور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ع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حي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غف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لا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رح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غني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سلا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طلوب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ب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غنيمة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.</w:t>
      </w:r>
    </w:p>
    <w:p>
      <w:pPr>
        <w:pStyle w:val="Normal"/>
        <w:ind w:left="18" w:right="0" w:firstLine="510"/>
        <w:jc w:val="left"/>
        <w:rPr>
          <w:rFonts w:ascii="Tahoma" w:hAnsi="Tahoma" w:cs="Traditional Arabic"/>
          <w:sz w:val="46"/>
          <w:szCs w:val="46"/>
          <w:lang w:bidi="ar-SA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إنم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أخرت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و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بأ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Tahoma" w:hAnsi="Tahoma"/>
          <w:sz w:val="46"/>
          <w:szCs w:val="46"/>
          <w:rtl w:val="true"/>
          <w:lang w:bidi="ar-SA"/>
        </w:rPr>
        <w:t>: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عْلَم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لِج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ِ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أَرْضِ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م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خْرُج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ِنْه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م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نْزِل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ِن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سَّمَاءِ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م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يَعْرُج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ِيهَ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َهُوَ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رَّحِيم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ْغَفُورُ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Tahoma" w:hAnsi="Tahoma"/>
          <w:sz w:val="46"/>
          <w:szCs w:val="46"/>
          <w:rtl w:val="true"/>
        </w:rPr>
        <w:t>(</w:t>
      </w:r>
      <w:r>
        <w:rPr>
          <w:rFonts w:cs="Traditional Arabic" w:ascii="Tahoma" w:hAnsi="Tahoma"/>
          <w:sz w:val="46"/>
          <w:szCs w:val="46"/>
        </w:rPr>
        <w:t>2</w:t>
      </w:r>
      <w:r>
        <w:rPr>
          <w:rFonts w:cs="Traditional Arabic" w:ascii="Tahoma" w:hAnsi="Tahoma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Tahoma" w:hAnsi="Tahoma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لأنه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تظ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س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عداد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صناف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خلق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كلفي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غيرهم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الرح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شملته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جميعاً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مغف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خص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عضاً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عمو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قبل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خصوص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الرتب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99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ind w:left="18" w:right="0" w:firstLine="510"/>
        <w:jc w:val="left"/>
        <w:rPr>
          <w:rFonts w:ascii="Book Antiqua" w:hAnsi="Book Antiqua" w:cs="Traditional Arabic"/>
          <w:sz w:val="46"/>
          <w:szCs w:val="46"/>
        </w:rPr>
      </w:pPr>
      <w:r>
        <w:rPr>
          <w:rFonts w:ascii="Tahoma" w:hAnsi="Tahoma" w:cs="Traditional Arabic"/>
          <w:sz w:val="46"/>
          <w:sz w:val="46"/>
          <w:szCs w:val="46"/>
          <w:rtl w:val="true"/>
        </w:rPr>
        <w:t>ولإيضاح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ذلك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جميع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خلائق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إنس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ج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الحيوا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غيرهم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محتاجو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إلى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رحمته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هي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برحمت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حي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تعيش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برحمته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تتراحم</w:t>
      </w:r>
      <w:r>
        <w:rPr>
          <w:rFonts w:ascii="Tahoma" w:hAnsi="Tahoma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وأما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غفر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تخص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المكلفين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فالرحمة</w:t>
      </w:r>
      <w:r>
        <w:rPr>
          <w:rFonts w:ascii="Tahoma" w:hAnsi="Tahoma" w:eastAsia="Tahoma" w:cs="Tahoma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Traditional Arabic"/>
          <w:sz w:val="46"/>
          <w:sz w:val="46"/>
          <w:szCs w:val="46"/>
          <w:rtl w:val="true"/>
        </w:rPr>
        <w:t>أعمّ</w:t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46"/>
          <w:szCs w:val="46"/>
          <w:rtl w:val="true"/>
          <w:lang w:bidi="ar-SA"/>
        </w:rPr>
        <w:footnoteReference w:id="100"/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Tahoma" w:hAnsi="Tahoma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د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كث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َهِّر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يْتِ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لطَّائِف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ْعَاكِف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رُّكَّع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ُجُود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لطائف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اكفين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و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عب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طو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اج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موما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عاكف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اكعين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ك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–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لا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-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اهر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ك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اجد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راكع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جدين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كع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جدتين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1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طِع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رَّسُو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أُولَئ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ع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ْعَم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يْه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َّبِيّ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صِّدِّيق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شُّهَدَاء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صَّالِح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حَسُ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ولَئ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فِيقً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cs="Traditional Arabic" w:ascii="Akhbar MT" w:hAnsi="Akhbar MT"/>
          <w:sz w:val="46"/>
          <w:szCs w:val="46"/>
        </w:rPr>
        <w:t>69</w:t>
      </w:r>
      <w:r>
        <w:rPr>
          <w:rFonts w:cs="Traditional Arabic" w:ascii="Akhbar MT" w:hAnsi="Akhbar MT"/>
          <w:sz w:val="46"/>
          <w:szCs w:val="46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ساء</w:t>
      </w:r>
      <w:r>
        <w:rPr>
          <w:rFonts w:cs="Traditional Arabic"/>
          <w:sz w:val="46"/>
          <w:szCs w:val="46"/>
          <w:rtl w:val="true"/>
          <w:lang w:bidi="ar-SA"/>
        </w:rPr>
        <w:t>]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تد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ئ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ي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ث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بدأ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نبي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ل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دّيق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هد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الح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ن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ل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د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ثر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فض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اض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فض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ل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ل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ق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ض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ل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نفهم</w:t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46"/>
          <w:szCs w:val="46"/>
          <w:rtl w:val="true"/>
          <w:lang w:bidi="ar-SA"/>
        </w:rPr>
        <w:footnoteReference w:id="102"/>
      </w:r>
      <w:r>
        <w:rPr>
          <w:rFonts w:cs="Traditional Arabic" w:ascii="Tahoma" w:hAnsi="Tahoma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د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ث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ث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الية</w:t>
      </w:r>
      <w:r>
        <w:rPr>
          <w:rFonts w:cs="Traditional Arabic" w:ascii="Akhbar MT" w:hAnsi="Akhbar MT"/>
          <w:sz w:val="46"/>
          <w:szCs w:val="46"/>
          <w:rtl w:val="true"/>
        </w:rPr>
        <w:t>:</w:t>
      </w:r>
    </w:p>
    <w:p>
      <w:pPr>
        <w:pStyle w:val="Normal"/>
        <w:numPr>
          <w:ilvl w:val="1"/>
          <w:numId w:val="13"/>
        </w:numPr>
        <w:autoSpaceDE w:val="false"/>
        <w:ind w:left="1440" w:right="0" w:firstLine="510"/>
        <w:jc w:val="left"/>
        <w:rPr>
          <w:rFonts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رْيَ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قْنُت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رَبِّك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سْجُد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رْكَع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ع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َاكِع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بدأ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قنو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مو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باد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جو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خص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ك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خص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3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13"/>
        </w:numPr>
        <w:autoSpaceDE w:val="false"/>
        <w:ind w:left="144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من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ف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ن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ؤم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تغابن</w:t>
      </w:r>
      <w:r>
        <w:rPr>
          <w:rFonts w:cs="Traditional Arabic"/>
          <w:sz w:val="46"/>
          <w:szCs w:val="46"/>
          <w:rtl w:val="true"/>
        </w:rPr>
        <w:t>]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بد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كف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cs="Traditional Arabic"/>
          <w:sz w:val="46"/>
          <w:sz w:val="46"/>
          <w:szCs w:val="46"/>
          <w:rtl w:val="true"/>
        </w:rPr>
        <w:t>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كثر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4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autoSpaceDE w:val="false"/>
        <w:ind w:left="1440" w:right="0" w:firstLine="510"/>
        <w:jc w:val="left"/>
        <w:rPr>
          <w:rFonts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ُم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وْرَث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كِتَاب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صْطَفَي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ِبَادِ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مِنْ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ظَالِم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ِنَفْس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ِنْه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ُقْتَصِد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ِنْ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ابِق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الْخَيْرَا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إِذْ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فَضْ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كَبِير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ط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32</w:t>
      </w:r>
      <w:r>
        <w:rPr>
          <w:rFonts w:cs="Traditional Arabic" w:ascii="Akhbar MT" w:hAnsi="Akhbar MT"/>
          <w:sz w:val="46"/>
          <w:szCs w:val="46"/>
          <w:rtl w:val="true"/>
        </w:rPr>
        <w:t xml:space="preserve">].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ظا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ثرت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تص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ل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بق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5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13"/>
        </w:numPr>
        <w:autoSpaceDE w:val="false"/>
        <w:ind w:left="1440" w:right="0" w:firstLine="510"/>
        <w:jc w:val="left"/>
        <w:rPr>
          <w:rFonts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سَّارِق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سَّارِقَة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اقْطَع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يْدِيَهُمَ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ئد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38</w:t>
      </w:r>
      <w:r>
        <w:rPr>
          <w:rFonts w:cs="Traditional Arabic" w:ascii="Akhbar MT" w:hAnsi="Akhbar MT"/>
          <w:sz w:val="46"/>
          <w:szCs w:val="46"/>
          <w:rtl w:val="true"/>
        </w:rPr>
        <w:t>]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ر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رق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رق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ك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13"/>
        </w:numPr>
        <w:autoSpaceDE w:val="false"/>
        <w:ind w:left="1440" w:right="0" w:firstLine="510"/>
        <w:jc w:val="left"/>
        <w:rPr>
          <w:rFonts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ان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ا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َّانِيَة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زَّان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اجْلِد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حِد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نْهُ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ئَة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لْدَةٍ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6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ناس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ياق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ي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رتب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س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ت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قد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تأخ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ب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ض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د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ال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ي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ث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الية</w:t>
      </w:r>
      <w:r>
        <w:rPr>
          <w:rFonts w:cs="Traditional Arabic" w:ascii="Akhbar MT" w:hAnsi="Akhbar MT"/>
          <w:sz w:val="46"/>
          <w:szCs w:val="46"/>
          <w:rtl w:val="true"/>
        </w:rPr>
        <w:t>:</w:t>
      </w:r>
    </w:p>
    <w:p>
      <w:pPr>
        <w:pStyle w:val="Normal"/>
        <w:numPr>
          <w:ilvl w:val="1"/>
          <w:numId w:val="35"/>
        </w:numPr>
        <w:autoSpaceDE w:val="false"/>
        <w:ind w:left="144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>: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من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ف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ن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ؤم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تغابن</w:t>
      </w:r>
      <w:r>
        <w:rPr>
          <w:rFonts w:cs="Traditional Arabic"/>
          <w:sz w:val="46"/>
          <w:szCs w:val="46"/>
          <w:rtl w:val="true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ش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يبد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افر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من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ه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ل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أْتِك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بَأ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فَر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بْل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ذَاق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بَال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ْرِهِ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لَ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ذَاب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لِيمٌ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5</w:t>
      </w:r>
      <w:r>
        <w:rPr>
          <w:rFonts w:cs="Traditional Arabic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مَ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ؤْمِ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لَّ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يَعْمَل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َالِح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كَفِّر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نْ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َيِّئَاتِ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يُدْخِلْ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َنَّات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جْر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حْتِ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أَنْهَار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َالِدِي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ِيه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بَد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َلِ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فَوْز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عَظِيمُ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9</w:t>
      </w:r>
      <w:r>
        <w:rPr>
          <w:rFonts w:cs="Traditional Arabic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ناق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كرن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ل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س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ثر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ب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ك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لح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تأخير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ض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ا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تض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ض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ائع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7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1"/>
          <w:numId w:val="35"/>
        </w:numPr>
        <w:autoSpaceDE w:val="false"/>
        <w:ind w:left="144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ع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العكس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وا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يث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ض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ع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ُ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مْلِك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نَفْس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فْع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ا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ضَرّ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عراف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188</w:t>
      </w:r>
      <w:r>
        <w:rPr>
          <w:rFonts w:cs="Traditional Arabic" w:ascii="Akhbar MT" w:hAnsi="Akhbar MT"/>
          <w:sz w:val="46"/>
          <w:szCs w:val="46"/>
          <w:rtl w:val="true"/>
        </w:rPr>
        <w:t xml:space="preserve">]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ر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م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هْد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مُهْتَد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ضْلِل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أُوْلَـئ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ُ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خَاسِر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78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َو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نت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عْلَ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غَيْب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َسْتَكْثَرْت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خَيْر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سَّنِ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ُوء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َ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ذِي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بَشِي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ِقَوْم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ؤْمِن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88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وء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اس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سياق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قُ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ْلِك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ِنَفْس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َرّ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لا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فْع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لا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َ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ه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يونس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</w:rPr>
        <w:t>49</w:t>
      </w:r>
      <w:r>
        <w:rPr>
          <w:rFonts w:cs="Traditional Arabic"/>
          <w:sz w:val="46"/>
          <w:szCs w:val="46"/>
          <w:rtl w:val="true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</w:rPr>
        <w:t>ف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فع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لَو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عَجِّل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ّ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ِلنَّاس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َّر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ْتِعْجَالَهُ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ْخَيْر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قُضِي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لَيْهِ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جَلُه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...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11</w:t>
      </w:r>
      <w:r>
        <w:rPr>
          <w:rFonts w:cs="Traditional Arabic"/>
          <w:sz w:val="46"/>
          <w:szCs w:val="46"/>
          <w:rtl w:val="true"/>
        </w:rPr>
        <w:t xml:space="preserve">} </w:t>
      </w:r>
      <w:r>
        <w:rPr>
          <w:rFonts w:cs="Traditional Arabic"/>
          <w:sz w:val="46"/>
          <w:sz w:val="46"/>
          <w:szCs w:val="46"/>
          <w:rtl w:val="true"/>
        </w:rPr>
        <w:t>وَإِذ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س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ِنسَان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ُّرّ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َعَا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ِجَنبِ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و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اعِد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و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آئِم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لَم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شَفْ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نْ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ُر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ر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أَ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َّ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دْعُن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لَ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ُرّ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َّسَّ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...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12</w:t>
      </w:r>
      <w:r>
        <w:rPr>
          <w:rFonts w:cs="Traditional Arabic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ف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ت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أ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قُل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رَأَيْت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ن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تَاكُم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ذَابُ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َيَات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و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هَاراً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َّاذ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سْتَعْجِل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ِنْه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مُجْرِمُونَ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50</w:t>
      </w:r>
      <w:r>
        <w:rPr>
          <w:rFonts w:cs="Traditional Arabic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ناس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د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ر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ف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هن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5"/>
        </w:numPr>
        <w:autoSpaceDE w:val="false"/>
        <w:ind w:left="7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قتض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ياق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ل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جم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ت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عل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ا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ثال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اليين</w:t>
      </w:r>
      <w:r>
        <w:rPr>
          <w:rFonts w:cs="Traditional Arabic" w:ascii="Akhbar MT" w:hAnsi="Akhbar MT"/>
          <w:sz w:val="46"/>
          <w:szCs w:val="46"/>
          <w:rtl w:val="true"/>
        </w:rPr>
        <w:t>: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800" w:leader="none"/>
        </w:tabs>
        <w:autoSpaceDE w:val="false"/>
        <w:ind w:left="204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عا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جَعَل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رْض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وَاسِ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مِي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جَعَل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جَاج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ُبُل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عَلَّ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هْتَد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نبياء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31</w:t>
      </w:r>
      <w:r>
        <w:rPr>
          <w:rFonts w:cs="Traditional Arabic" w:ascii="Akhbar MT" w:hAnsi="Akhbar MT"/>
          <w:sz w:val="46"/>
          <w:szCs w:val="46"/>
          <w:rtl w:val="true"/>
        </w:rPr>
        <w:t>]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عَ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كُ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رْض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سَاطاً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9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تَسْلُك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ُبُل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جَاجاً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20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وح</w:t>
      </w:r>
      <w:r>
        <w:rPr>
          <w:rFonts w:cs="Traditional Arabic" w:ascii="Akhbar MT" w:hAnsi="Akhbar MT"/>
          <w:sz w:val="46"/>
          <w:szCs w:val="46"/>
          <w:rtl w:val="true"/>
        </w:rPr>
        <w:t>]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جا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ى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خر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وح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ص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ري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بلين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نبي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واس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ب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جا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ذلك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خل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و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جب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خرها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920" w:leader="none"/>
        </w:tabs>
        <w:autoSpaceDE w:val="false"/>
        <w:ind w:left="192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َئ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ُتِلْت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بِيل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و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تّ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مَغْفِرَة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رَحْمَة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َيْ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م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جْمَع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57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َئ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ُتّ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و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ُتِلْت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إِ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حْشَر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58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مران</w:t>
      </w:r>
      <w:r>
        <w:rPr>
          <w:rFonts w:cs="Traditional Arabic" w:ascii="Akhbar MT" w:hAnsi="Akhbar MT"/>
          <w:sz w:val="46"/>
          <w:szCs w:val="46"/>
          <w:rtl w:val="true"/>
        </w:rPr>
        <w:t xml:space="preserve">]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ب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cs="Traditional Arabic" w:ascii="Akhbar MT" w:hAnsi="Akhbar MT"/>
          <w:sz w:val="46"/>
          <w:szCs w:val="46"/>
          <w:rtl w:val="true"/>
        </w:rPr>
        <w:t xml:space="preserve">"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ه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ت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ناس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ه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ظن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ت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ثانية</w:t>
      </w:r>
      <w:r>
        <w:rPr>
          <w:rFonts w:cs="Traditional Arabic" w:ascii="Akhbar MT" w:hAnsi="Akhbar MT"/>
          <w:sz w:val="46"/>
          <w:szCs w:val="46"/>
          <w:rtl w:val="true"/>
        </w:rPr>
        <w:t>: 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ب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cs="Traditional Arabic" w:ascii="Akhbar MT" w:hAnsi="Akhbar MT"/>
          <w:sz w:val="46"/>
          <w:szCs w:val="46"/>
          <w:rtl w:val="true"/>
        </w:rPr>
        <w:t xml:space="preserve">"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ت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بيع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هاد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</w:rPr>
        <w:footnoteReference w:id="108"/>
      </w:r>
      <w:r>
        <w:rPr>
          <w:rFonts w:cs="Traditional Arabic" w:ascii="Akhbar MT" w:hAnsi="Akhbar MT"/>
          <w:sz w:val="46"/>
          <w:szCs w:val="46"/>
          <w:vertAlign w:val="superscript"/>
          <w:rtl w:val="true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ت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ت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حدا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د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5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وال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ولاد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ن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ولا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ر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كا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ر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ؤ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كا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ناس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ن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ُيّ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نَّاس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ُبّ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َّهَوَا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ِس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بَن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قَنَاطِ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قَنطَر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َّهَب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فِضَّة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ا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4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صد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س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ن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بلي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رف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خ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ْزُ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َّبّ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ثْقَا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َرّ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رْض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قد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عْمَ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مَل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ُهُود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09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رابع</w:t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شبيـه</w:t>
      </w:r>
    </w:p>
    <w:p>
      <w:pPr>
        <w:pStyle w:val="Normal"/>
        <w:autoSpaceDE w:val="false"/>
        <w:ind w:left="0" w:right="0" w:firstLine="510"/>
        <w:jc w:val="center"/>
        <w:rPr>
          <w:rFonts w:ascii="Akhbar MT" w:hAnsi="Akhbar MT"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 w:ascii="Akhbar MT" w:hAnsi="Akhbar MT"/>
          <w:b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تعريف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تشبيه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وأركانه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 w:ascii="Akhbar MT" w:hAnsi="Akhbar MT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/>
          <w:sz w:val="46"/>
          <w:szCs w:val="46"/>
          <w:u w:val="single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  <w:lang w:bidi="ar-SA"/>
        </w:rPr>
        <w:t>أ</w:t>
      </w:r>
      <w:r>
        <w:rPr>
          <w:rFonts w:cs="Traditional Arabic" w:ascii="Akhbar MT" w:hAnsi="Akhbar MT"/>
          <w:sz w:val="46"/>
          <w:szCs w:val="46"/>
          <w:u w:val="single"/>
          <w:rtl w:val="true"/>
          <w:lang w:bidi="ar-SA"/>
        </w:rPr>
        <w:t xml:space="preserve">-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  <w:lang w:bidi="ar-SA"/>
        </w:rPr>
        <w:t>تعريف</w:t>
      </w:r>
      <w:r>
        <w:rPr>
          <w:rFonts w:ascii="Akhbar MT" w:hAnsi="Akhbar MT" w:eastAsia="Akhbar MT" w:cs="Akhbar MT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  <w:lang w:bidi="ar-SA"/>
        </w:rPr>
        <w:t>التشبيه</w:t>
      </w:r>
      <w:r>
        <w:rPr>
          <w:rFonts w:cs="Traditional Arabic" w:ascii="Akhbar MT" w:hAnsi="Akhbar MT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شب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غ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مثيل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صطلاحاً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عقد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مماثل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مرين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كثر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لاشتراكهما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صفة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أكثر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بأداة</w:t>
      </w:r>
      <w:r>
        <w:rPr>
          <w:rFonts w:cs="Traditional Arabic"/>
          <w:bCs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ب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أركان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تشبيه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بع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8"/>
        </w:numPr>
        <w:autoSpaceDE w:val="false"/>
        <w:ind w:left="7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حا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ر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8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8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ب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ت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رف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و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8"/>
        </w:numPr>
        <w:autoSpaceDE w:val="false"/>
        <w:ind w:left="7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رب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ذ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ا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ث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ر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يق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ري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ال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لطاف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تس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ون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رشاق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شتم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خرا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ل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دنا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ي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الو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و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و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ا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هب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ب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ئد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0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ج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وصف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جامع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ص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م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ك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صف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سوس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اشت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صر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عِنْد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صِرَا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َّرْف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ِين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أَنَّهُ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يْض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َكْنُون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افات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ج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ياض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أَنَّهُ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يَاقُو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مَرْجَان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حم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58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ج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مر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ص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ق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عاف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شْرِك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لَّ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كَأَنّ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ر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تَخْطَفُ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َّيْ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هْو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ِيح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كَان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حِيق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ج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31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1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Akhbar MT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ب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ش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تق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نز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ق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ختطف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ز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واصلها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ص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ي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طاو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يد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2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ر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لاش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طلا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زو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ه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طلان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ثمر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شبيه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ر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ص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عنا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ستف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0"/>
        </w:numPr>
        <w:autoSpaceDE w:val="false"/>
        <w:ind w:left="141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ي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ه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د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غ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ه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غ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ج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جَوَا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نشَآ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بَحْ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لْأَعْلَام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حم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24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ف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ر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ح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جب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ب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خا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0"/>
        </w:numPr>
        <w:autoSpaceDE w:val="false"/>
        <w:ind w:left="141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جاز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أس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ها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س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طش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راء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قدا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قد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فتر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ات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غن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جاع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طش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ر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ا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د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عتداء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ري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إيجاز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41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ي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َثَ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َيَا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ُّنْ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م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زَلْنَا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ء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اخْتَلَط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بَا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أَرْض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أَصْبَح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شِيم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ذْرُو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ِيَاح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هف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45</w:t>
      </w:r>
      <w:r>
        <w:rPr>
          <w:rFonts w:cs="Traditional Arabic"/>
          <w:b/>
          <w:sz w:val="46"/>
          <w:szCs w:val="46"/>
          <w:rtl w:val="true"/>
          <w:lang w:bidi="ar-SA"/>
        </w:rPr>
        <w:t>]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ضر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هج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ق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هل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ض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رف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هي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يبس</w:t>
      </w:r>
      <w:r>
        <w:rPr>
          <w:rFonts w:cs="Traditional Arabic"/>
          <w:b/>
          <w:sz w:val="46"/>
          <w:szCs w:val="46"/>
          <w:rtl w:val="true"/>
          <w:lang w:bidi="ar-SA"/>
        </w:rPr>
        <w:t>-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ط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يا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4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0"/>
        </w:numPr>
        <w:autoSpaceDE w:val="false"/>
        <w:ind w:left="141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وضوح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ضا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لتب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يا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كس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ه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فائ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رو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تا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ثَلُ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مَثَ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ْتَوْقَ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ا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لَم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ضَاء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وْل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َهَ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نُورِ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تَرَك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ُلُم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بْصِر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قر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7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ير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ث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ؤل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نافق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ث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ج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ار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ظل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مفاز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ستض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تق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خ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م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بي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فئ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ار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بق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ظ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ائف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ناف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ظه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يم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ن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عت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ز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س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ا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ولد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وف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ق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ذ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نقم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5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صَيِّب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ء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ُلُمَات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رَعْد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بَرْق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جْعَ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صْابِع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ذَانِهِ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َوَاعِق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ذَ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وْ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لّ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حِيط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ْكافِرِينَ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19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كَا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بَرْق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خْطَف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بْصَار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لّ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ض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َشَوْ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ذ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ظْلَ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مُو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454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ثل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رد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ا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يضاح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ا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مر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رسول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عراض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ست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ن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الص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شف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حا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فا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ظها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مر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ح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قد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ضح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ر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شجاع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16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454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أقسا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شبيه</w:t>
      </w:r>
    </w:p>
    <w:p>
      <w:pPr>
        <w:pStyle w:val="Normal"/>
        <w:autoSpaceDE w:val="false"/>
        <w:ind w:left="454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أ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تقسيم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طرفي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باعتبار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إفراد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والتركيب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454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ع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صو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ص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اد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ع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ر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مر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كثر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س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بع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1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إِذ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شَقَّ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كَان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رْدَ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الدِّهَان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حمن</w:t>
      </w:r>
      <w:r>
        <w:rPr>
          <w:rFonts w:cs="Traditional Arabic"/>
          <w:b/>
          <w:sz w:val="46"/>
          <w:szCs w:val="46"/>
          <w:lang w:bidi="ar-SA"/>
        </w:rPr>
        <w:t>37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به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ده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حمر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هت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عص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أكول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2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ر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ث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لِم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بِيث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شَجَر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بِيث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يث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شج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يث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ثَ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ُمِّل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َّوْرَاة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ُ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حْمِلُو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مَثَ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ِمَا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حْمِ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سْفَار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3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ر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ُو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مَاوَا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أَرْض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ثَ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ُور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مِشْكَا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صْبَاح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ِصْبَاح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ُجَاج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زُّجَاجَ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أَنَّ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وْكَب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ُرِّيّ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وقَ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جَر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بَارَك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َيْتُونِ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رْقِيّ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َرْبِيَّة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عد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شب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َثَ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فَر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رَبِّهِ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عْمَالُ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رَمَاد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شْتَدّ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ِيح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وْم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اصِف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4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اد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ما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ا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شي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عد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454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ها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شمس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ا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كأ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مر</w:t>
      </w:r>
    </w:p>
    <w:p>
      <w:pPr>
        <w:pStyle w:val="Normal"/>
        <w:autoSpaceDE w:val="false"/>
        <w:ind w:left="454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مث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تت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اس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ِّح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رها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صاح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ث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lang w:bidi="ar-SA"/>
        </w:rPr>
        <w:t>ّ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َ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نفِق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مْوَال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ِي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مَثَ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بّ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بَت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ْع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نَابِ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ُل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ُنبُل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ئَ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بَّة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ب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تقسيم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باعتبار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أداته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454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ق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عتب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ا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قس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1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جتم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ربع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2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ؤكد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ذ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حاب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ح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زوا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هاتك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ض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مو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رض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3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س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ثَلُ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مَثَ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ْتَوْقَ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ار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454" w:right="0" w:firstLine="510"/>
        <w:jc w:val="left"/>
        <w:rPr/>
      </w:pPr>
      <w:r>
        <w:rPr>
          <w:rFonts w:cs="Traditional Arabic"/>
          <w:b/>
          <w:sz w:val="46"/>
          <w:szCs w:val="46"/>
          <w:lang w:bidi="ar-SA"/>
        </w:rPr>
        <w:t>4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يغ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ذف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ُمّ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ُكْم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ُمْ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454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امس</w:t>
      </w:r>
    </w:p>
    <w:p>
      <w:pPr>
        <w:pStyle w:val="Normal"/>
        <w:shd w:fill="E6E6E6" w:val="clear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يجـاز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إطنا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مساواة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يجاز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ا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ثي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لفا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ق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ف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غ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با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فصاح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</w:rPr>
        <w:t>الإي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اختص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ُذ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عَفْو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أْمُر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ْعُرْف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أَعْرِض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ن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جَاهِل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ع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كار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خلا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سر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bCs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أقسام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إيجاز</w:t>
      </w:r>
      <w:r>
        <w:rPr>
          <w:rFonts w:cs="Traditional Arabic"/>
          <w:b/>
          <w:bCs/>
          <w:sz w:val="46"/>
          <w:szCs w:val="46"/>
          <w:u w:val="single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ينقس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ي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سمين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إي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ص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يج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ذف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</w:rPr>
        <w:t>1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إيجاز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ق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ر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تضم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ا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ثي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لفاظ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لي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ل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صا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ياة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اه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نس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ت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ُت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متن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ت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يا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يا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ط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عم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ك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نف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ت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ظ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ك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را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ُذ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عَفْ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ْمُر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الْعُرْف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عْرِض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جَاهِل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عراف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199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]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ج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مي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كار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خلاق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معر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ح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ن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س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ذ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غ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ر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حرم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عر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اهل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ب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ح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غيرهما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17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</w:rPr>
        <w:t>2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إيجاز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حذف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ذ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ف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د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حذو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ر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فظ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وية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720" w:firstLine="510"/>
        <w:jc w:val="left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أسبا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حذف</w:t>
      </w:r>
      <w:r>
        <w:rPr>
          <w:rFonts w:cs="Traditional Arabic"/>
          <w:bCs/>
          <w:sz w:val="46"/>
          <w:szCs w:val="46"/>
          <w:u w:val="single"/>
          <w:rtl w:val="true"/>
        </w:rPr>
        <w:t>:</w:t>
      </w:r>
    </w:p>
    <w:p>
      <w:pPr>
        <w:pStyle w:val="Normal"/>
        <w:numPr>
          <w:ilvl w:val="0"/>
          <w:numId w:val="49"/>
        </w:numPr>
        <w:autoSpaceDE w:val="false"/>
        <w:ind w:left="1080" w:right="72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مجر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ختص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احترا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ظهوره</w:t>
      </w:r>
    </w:p>
    <w:p>
      <w:pPr>
        <w:pStyle w:val="Normal"/>
        <w:numPr>
          <w:ilvl w:val="0"/>
          <w:numId w:val="49"/>
        </w:numPr>
        <w:autoSpaceDE w:val="false"/>
        <w:ind w:left="1080" w:right="72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نب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زم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قاص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ت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محذوف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شتغ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ذك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ض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فو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ائ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حذ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غراء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جتمع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ناق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سقياه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ـ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ناق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ذ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تقدي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ذروا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سقياه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غر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تقدي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الزموا</w:t>
      </w:r>
      <w:r>
        <w:rPr>
          <w:rFonts w:cs="Traditional Arabic"/>
          <w:sz w:val="46"/>
          <w:szCs w:val="46"/>
          <w:rtl w:val="true"/>
          <w:lang w:bidi="ar-SA"/>
        </w:rPr>
        <w:t>".</w:t>
      </w:r>
    </w:p>
    <w:p>
      <w:pPr>
        <w:pStyle w:val="Normal"/>
        <w:numPr>
          <w:ilvl w:val="0"/>
          <w:numId w:val="49"/>
        </w:numPr>
        <w:autoSpaceDE w:val="false"/>
        <w:ind w:left="1080" w:right="72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فخ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عظ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بها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</w:rPr>
        <w:t>ول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ف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</w:t>
      </w:r>
      <w:r>
        <w:rPr>
          <w:rFonts w:eastAsia="AGA Arabesque" w:cs="AGA Arabesque" w:ascii="AGA Arabesque" w:hAnsi="AGA Arabesque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رأ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ظيع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ي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با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9"/>
        </w:numPr>
        <w:autoSpaceDE w:val="false"/>
        <w:ind w:left="1080" w:right="72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ص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م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rtl w:val="true"/>
        </w:rPr>
        <w:t>)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يا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ستعين</w:t>
      </w:r>
      <w:r>
        <w:rPr>
          <w:rFonts w:eastAsia="AGA Arabesque" w:cs="AGA Arabesque" w:ascii="AGA Arabesque" w:hAnsi="AGA Arabesque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ب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ور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ها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rtl w:val="true"/>
        </w:rPr>
        <w:t>)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ع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لام</w:t>
      </w:r>
      <w:r>
        <w:rPr>
          <w:rFonts w:eastAsia="AGA Arabesque" w:cs="AGA Arabesque" w:ascii="AGA Arabesque" w:hAnsi="AGA Arabesque"/>
          <w:b/>
          <w:sz w:val="46"/>
          <w:szCs w:val="46"/>
          <w:rtl w:val="true"/>
        </w:rPr>
        <w:t>(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72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72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طنا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إطن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قوي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توكيده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د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ميز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طوي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طو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ئد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مثلت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قوله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أي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ين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بض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د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وطئ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قدم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"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ذلك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ظ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ظ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ج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قو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ؤ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عي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قب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يد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الوط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القدم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لك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عظ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ال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ع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ص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ؤك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ج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ي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حص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فواهك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فتر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ظ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ئل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ص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فك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ذ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لَقَّوْن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أَلْسِنَت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َقُول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أَفْوَاهِك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يْس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ك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ِلْم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َحْسَبُون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يِّ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ِن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ظِيمٌ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و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15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]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صر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شر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و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ش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عَ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رَجُل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لْبَيْ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وْف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عَ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زْوَاجَكُ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ائ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ظَاهِر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هُ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مَّهَات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عَ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دْعِيَاء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بْنَاء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وْلُك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أَفْوَاه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قُو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حَق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هْد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بِيل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حزا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4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eastAsia="Akhbar MT" w:cs="Akhbar MT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نس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زوجت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ظه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ملوك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ن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ض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ثا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ي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وج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؟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ي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ملو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بن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؟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ج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وج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أمو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بود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بنو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ج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وف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و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ك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نك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وف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تمث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ص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رج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لب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ا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ئ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ان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إحداهم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سب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إش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الثاني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صو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صو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مع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اط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نفس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وف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شت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ل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ر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كار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ر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خَر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يْهِ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قْف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وْقِهِمْ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ق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وق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ه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خويف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ك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عظي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كمال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د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كَ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بْلِه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أَت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ُنْيَانَه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قَوَاعِد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خَر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يْهِ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قْف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وْقِه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تَاهُ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عَذَاب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َيْث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شْعُر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ح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26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ل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 xml:space="preserve">(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وق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وج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سقاط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ح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سك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و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خ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قف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ئ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وق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حص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س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ع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حص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سقا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رآ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ر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ث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إِذ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ُفِخ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ُّور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فْخَة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حِدَةٌ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3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حُمِلَ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رْض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ْجِبَا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دُكَّت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َكَّة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حِدَةً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4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 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حاق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cs="Traditional Arabic" w:ascii="Akhbar MT" w:hAnsi="Akhbar MT"/>
          <w:sz w:val="46"/>
          <w:szCs w:val="46"/>
          <w:lang w:bidi="ar-SA"/>
        </w:rPr>
        <w:t>14</w:t>
      </w:r>
      <w:r>
        <w:rPr>
          <w:rFonts w:ascii="Akhbar MT" w:hAnsi="Akhbar MT" w:cs="Traditional Arabic"/>
          <w:sz w:val="46"/>
          <w:sz w:val="46"/>
          <w:szCs w:val="46"/>
          <w:lang w:bidi="ar-SA"/>
        </w:rPr>
        <w:t>،</w:t>
      </w:r>
      <w:r>
        <w:rPr>
          <w:rFonts w:cs="Traditional Arabic" w:ascii="Akhbar MT" w:hAnsi="Akhbar MT"/>
          <w:sz w:val="46"/>
          <w:szCs w:val="46"/>
          <w:lang w:bidi="ar-SA"/>
        </w:rPr>
        <w:t>13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أ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ن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تأك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ع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قتضت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خ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و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و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ب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ه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د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اهر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جبا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م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خ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ة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ك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ة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إ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ه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ه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م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نفخ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دك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حتا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شق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ج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اح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أك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ع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ه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ظم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18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/>
          <w:b/>
          <w:b/>
          <w:bCs/>
          <w:sz w:val="46"/>
          <w:szCs w:val="46"/>
          <w:u w:val="single"/>
          <w:lang w:bidi="ar-SA"/>
        </w:rPr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أنواع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إطناب</w:t>
      </w:r>
      <w:r>
        <w:rPr>
          <w:rFonts w:cs="Traditional Arabic" w:ascii="Akhbar MT" w:hAnsi="Akhbar MT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أنوا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طن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ثي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ا</w:t>
      </w:r>
      <w:r>
        <w:rPr>
          <w:rFonts w:cs="Traditional Arabic" w:ascii="Akhbar MT" w:hAnsi="Akhbar MT"/>
          <w:sz w:val="46"/>
          <w:szCs w:val="46"/>
          <w:rtl w:val="true"/>
        </w:rPr>
        <w:t>: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اص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ام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cs="Traditional Arabic" w:ascii="Akhbar MT" w:hAnsi="Akhbar MT"/>
          <w:sz w:val="46"/>
          <w:szCs w:val="46"/>
          <w:rtl w:val="true"/>
        </w:rPr>
        <w:t>: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َافِظ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َّلَوَا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صَّلاَ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وُسْطَى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اص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غْفِر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ِوَالِدَي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ِم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َخَ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يْتِ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ؤْمِ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ِلْمُؤْمِن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ْمُؤْمِنَات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إيضا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به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قر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ه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ذكر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رتين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ب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به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إجما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ب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فص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إيضاح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زيد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ب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شرفا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يُّ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َمَن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ل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دُلُّ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ِجَارَة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نجِيك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ذَاب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لِيمٍ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0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ؤْمِن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ال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رَسُول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ُجَاهِد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بِيل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أَمْوَال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نفُسِكُمْ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قَضَي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يْ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َمْ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َابِ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ؤُل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قْطُوع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ُصْبِح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فسير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نس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ل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لوع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.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زوعا</w:t>
      </w:r>
      <w:r>
        <w:rPr>
          <w:rFonts w:cs="Traditional Arabic" w:ascii="Akhbar MT" w:hAnsi="Akhbar MT"/>
          <w:sz w:val="46"/>
          <w:szCs w:val="46"/>
          <w:rtl w:val="true"/>
        </w:rPr>
        <w:t>...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كرير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رت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غراض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autoSpaceDE w:val="false"/>
        <w:ind w:left="180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أك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قر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ل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وْف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عْلَم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3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ُم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ل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وْف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عْلَم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4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سَجَ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مَلَائِكَة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ُ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جْمَع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ط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ص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ئ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ج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بتور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لاو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ب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أَيْت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حَ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شَ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وْكَب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شَّمْس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ْقَمَ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أَيْتُ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اجِد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رغ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فو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زْوَاج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وْلَاد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دُوّ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َ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احْذَرُو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إ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عْف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َصْفَح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َغْفِر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َفُو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َّحِيمٌ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رغ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ص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ستم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اط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قب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قَ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مَ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قَوْم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تَّبِعُو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هْدِ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بِي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َشَاد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38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قَوْم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ذ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حَيَاة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ُّنْ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تَاع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آخِرَة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ِ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َا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قَرَار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39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إرشاد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و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ولى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اعتراض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تنز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يَجْعَل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بَنَا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ُبْحَان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َه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شْتَه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أك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وَصَّي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إِنسَا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وَالِدَيْ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َمَلَتْ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مُّ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هْ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هْن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فِصَالُ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امَيْ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شْكُر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ِوَالِدَيْ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ي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مَصِير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هوي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إِن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قَسَم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َو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عْلَم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ظِيمٌ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تذيي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ق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م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جم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خ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ل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شت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اها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أكيد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نطو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ى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فهومها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قُل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حَقّ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زَهَق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بَاطِ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بَاطِ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ا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َهُوقاً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زَيْنَاه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فَر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هَل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ُجَاز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كَفُور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46"/>
        </w:numPr>
        <w:autoSpaceDE w:val="false"/>
        <w:ind w:left="180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احتراس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كمي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ؤ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ل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صو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دف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هم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طعم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ع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ب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ع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شتهائ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رم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قوله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ذ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ؤمن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عز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افر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د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يب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خ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ض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وء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19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bCs/>
          <w:sz w:val="46"/>
          <w:szCs w:val="46"/>
          <w:u w:val="single"/>
        </w:rPr>
      </w:pPr>
      <w:r>
        <w:rPr>
          <w:rFonts w:cs="Traditional Arabic" w:ascii="Akhbar MT" w:hAnsi="Akhbar MT"/>
          <w:b/>
          <w:bCs/>
          <w:sz w:val="46"/>
          <w:szCs w:val="46"/>
          <w:u w:val="single"/>
          <w:rtl w:val="true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rFonts w:ascii="Akhbar MT" w:hAnsi="Akhbar MT"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 w:ascii="Akhbar MT" w:hAnsi="Akhbar MT"/>
          <w:b/>
          <w:bCs/>
          <w:sz w:val="46"/>
          <w:szCs w:val="46"/>
          <w:u w:val="single"/>
          <w:rtl w:val="true"/>
        </w:rPr>
        <w:t xml:space="preserve">: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</w:rPr>
        <w:t>المساواة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مساوا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أد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ر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ب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او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لفا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لّ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مْرِئ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سَب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َهِينٌ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َل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َحِيق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ْمَكْر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َّيِّئ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لّ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ِأَهْلِهِ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َفَر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َعَلَيْ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ُفْرُه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shd w:fill="E6E6E6" w:val="clear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دس</w:t>
      </w:r>
    </w:p>
    <w:p>
      <w:pPr>
        <w:pStyle w:val="Normal"/>
        <w:shd w:fill="E6E6E6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التفـات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التف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أخو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ف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نس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مي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شما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وجه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اص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يغ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يغ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ض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ائب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ائ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ض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أ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فصلاً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</w:rPr>
        <w:t>وهو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</w:rPr>
        <w:t>ينقسم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</w:rPr>
        <w:t>إلى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</w:rPr>
        <w:t>ثلاثة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u w:val="single"/>
          <w:rtl w:val="true"/>
        </w:rPr>
        <w:t>أقسام</w:t>
      </w:r>
      <w:r>
        <w:rPr>
          <w:rFonts w:cs="Traditional Arabic" w:ascii="Akhbar MT" w:hAnsi="Akhbar MT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bCs/>
          <w:sz w:val="46"/>
          <w:szCs w:val="46"/>
          <w:lang w:bidi="ar-SA"/>
        </w:rPr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قسم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أول</w:t>
      </w: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ما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يرجع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إلى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الغيبة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والخطاب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والتكلم</w:t>
      </w: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إ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ا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نتم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ئل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و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ال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ام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سديد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أن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سأ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ب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صد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ج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مخشر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تفن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طر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نشا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مع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يقاظ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إصغ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أثي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طر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نشا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يقاظ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إصغ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ل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ج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شاط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استماع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ص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س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ّ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ل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لم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زمخش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ه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ج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طوّ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نح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خل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ر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ا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ثي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رآ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ري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جم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ان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ش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فا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فهو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مخش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صد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مخال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نتقَ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منتقَ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صد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ستعم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حس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د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ام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ميع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يجاز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ميع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طنا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رف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قع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قع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لن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حس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صو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قتضت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ر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لو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حدّ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حدّ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ضبَ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ضابط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ش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ا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ق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أي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اط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أي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ي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ض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م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ينئ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ج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ستعم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ي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حد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ص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نا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صو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شع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ُعب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ثي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نحص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ؤ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س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سأوض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ض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ث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-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و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اتح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حَمْ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عَالَمِي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2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َحْمـ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َحِيم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3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الِك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وْم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ِّين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4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يَّا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عْبُ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ِيَّا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سْتَعِينُ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5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هدِنَــــ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ِّرَاط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ُستَقِيم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6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ِرَاط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عَمت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يه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ختص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وائ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يَّا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عْبُ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ِيَّا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سْتَعِي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حَمْ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عَالَم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م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باد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حم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ظير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بد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م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وسط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ب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م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م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ب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ص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اع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ي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عبد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خاط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عب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صراح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قرب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ز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م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انته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حدو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ح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و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را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عم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صر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عم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غضو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ق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عم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ض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حرف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اض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سن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ع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اً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زو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ض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حن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طفاً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نظ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ناس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ا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ري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و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اط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نت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ين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اط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يضاً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خاط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بار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عا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إسن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ع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خطاب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خاطب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إسن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ض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خطاب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َقَال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تَّخَذ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َحْمَ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َداً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88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قَد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ِئْت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َيْئ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دّاً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89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ري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ي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ئت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حاض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الو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غائ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سن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سج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جراء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تع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سخط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نب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ظ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و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خاط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م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ضر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د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كر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وبخ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خر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ُم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ْتَو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م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هِ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ُخَان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قَ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ِلْأَرْض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ِئْتِ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َوْع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و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رْه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الَت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تَي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َائِعِي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1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قَضَاهُ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بْع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مَاوَات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وْمَيْ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وْح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م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مْرَ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زَيَّن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م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ُّنْ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مَصَابِيح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حِفْظ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قْدِي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عَزِيز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عَلِيم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12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صلت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زينا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و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ضاهن</w:t>
      </w:r>
      <w:r>
        <w:rPr>
          <w:rFonts w:cs="Traditional Arabic" w:ascii="Akhbar MT" w:hAnsi="Akhbar MT"/>
          <w:sz w:val="46"/>
          <w:szCs w:val="46"/>
          <w:rtl w:val="true"/>
        </w:rPr>
        <w:t>)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وح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ائ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عتقد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جو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م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ني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فظ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جوماً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ه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ائ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هم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عتقا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كذ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فرق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كذ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تق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طلان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ل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خر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يض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ف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ماع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عْبُ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طَرَن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إِلَيْ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رْجَع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22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ر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س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بر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ناصحة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اصحت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تل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داري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دخ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مح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صح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يث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نفس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eastAsia="Akhbar MT" w:cs="Akhbar MT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عب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طرني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بد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طرك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جع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ص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طر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رجع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اق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من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رب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سمع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 w:ascii="Akhbar MT" w:hAnsi="Akhbar MT"/>
          <w:sz w:val="46"/>
          <w:szCs w:val="46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-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سَيِّرُ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بَر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ْبَحْر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َتّ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ذ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نت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فُلْك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جَرَيْ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رِيح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َيِّبَة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فَرِح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اءتْ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ِيح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اصِف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جَاءهُ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مَوْج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كَان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ظَنّ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َّ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حِيط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َعَوُ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خْلِص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ّ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ئ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جَيْتَ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ـذ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نَكُونَن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نس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22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ر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ه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ائد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غير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ل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عجب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مخب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ستدع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نك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نت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لك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ر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ري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يب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رحت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س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ذهب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تج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خر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َذ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مَّتُ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مَّة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حِدَة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ُ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اعْبُدُون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92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َقَطَّع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مْرَهُ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يْنَ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ي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اجِعُو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93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أنبياء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أص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طعو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طعت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ر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ريق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لتفات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ع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فسدو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ي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قب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د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و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قو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ظ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رتك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ؤل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جعل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ين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طعاً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مث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ختلاف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باينه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وعد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ؤل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ر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تل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جعو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جازي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ج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ُل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يُّ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َّاس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سُو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يْ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َمِيع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لْك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مَاوَا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أَرْض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ـه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حْيِـ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يُمِيت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آمِن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ا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رَسُول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َّبِي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ُمِّي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ؤْمِ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ا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كَلِمَات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تَّبِعُو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عَلَّ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هْتَدُو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عراف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158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آ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َ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ُ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ِ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آمن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س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ك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ك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ف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جري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يع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يم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اتبا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خص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ص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ب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ؤ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كلما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ئ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ظهار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نصفة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عد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عص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نفس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ق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س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ِ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خ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ام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ط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ي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غرضين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م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جر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ف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ثان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خرو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ه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عص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نفس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قسم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ثاني</w:t>
      </w: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b/>
          <w:bCs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رجوع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أمر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وعن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أمر</w:t>
      </w: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س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ذ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نت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يغ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يغ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لب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توس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ال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ط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ر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ص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ظيم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ح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فخيم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مر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الض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ال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ُو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ِئْتَ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بَيِّنَة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حْ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تَارِك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لِهَتِ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وْ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حْ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مُؤْمِنِينَ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53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َّقُو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عْتَرَا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عْض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لِهَتِ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سُوَء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شْهِ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شْهَد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ّ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رِيء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م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شْرِك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هود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ه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شهدو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هدك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از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معنا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شهاد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راء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ر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حي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ابت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أ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شهاد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ها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بالا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أمر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ختلا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ي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أج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تحاش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ساوا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شهادت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شهاد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ع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ج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ج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أو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وكيد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نا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تحقيق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ن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دَم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ُذ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ِينَتَ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ِن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ُل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سْجِد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ُل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شْرَب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لا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ُسْرِفُوا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حِبّ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مُسْرِفِين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عراف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31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لا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ب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قسط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إقا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وهك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جد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عنا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توكيد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وسهم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لا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ك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رائ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باد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تبع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إخلاص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وار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ص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إخلاص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ي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b/>
          <w:b/>
          <w:bCs/>
          <w:sz w:val="46"/>
          <w:szCs w:val="46"/>
          <w:lang w:bidi="ar-SA"/>
        </w:rPr>
      </w:pP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قسم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ثالث</w:t>
      </w: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b/>
          <w:bCs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بالمستقب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وعن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46"/>
          <w:sz w:val="46"/>
          <w:szCs w:val="46"/>
          <w:rtl w:val="true"/>
        </w:rPr>
        <w:t>بالماضي</w:t>
      </w:r>
      <w:r>
        <w:rPr>
          <w:rFonts w:cs="Traditional Arabic" w:ascii="Akhbar MT" w:hAnsi="Akhbar MT"/>
          <w:b/>
          <w:bCs/>
          <w:sz w:val="46"/>
          <w:szCs w:val="4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اع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و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ض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ا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ستحض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و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شاهد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رب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دخ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عل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مكان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ع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ج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جر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ي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قس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ضر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أحدهم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اغ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مستقب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آخ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اغ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ي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ر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وجو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مض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الض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ل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َّذ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رْسَ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ِيَاح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تُثِي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حَاب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سُقْنَا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لَد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يِّت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أَحْيَي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رْض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عْ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وْتِ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ُّشُورُ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ط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9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ـ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ثي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اً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شر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كا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ثا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ي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حا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ستحض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و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ديع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د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اهر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ك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ميي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خصوص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ح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ستغ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خاط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يض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عَظِّ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ُرُمَات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هُو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َيْر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ِن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ُحِلَّت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كُ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نْعَا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تْ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يْك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اجْتَنِب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ِجْس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وْثَا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اجْتَنِبُ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وْ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زُّورِ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30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ُنَف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َيْ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ُشْرِكِي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مَ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شْرِك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اللَّ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كَأَنَّ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َر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م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تَخْطَفُ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َّيْ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و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هْو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ِ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ِيح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كَان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حِيقٍ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31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حج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ماء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تخطفه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هوي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ستحض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و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ط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يا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ي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فائ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شر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ثير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راع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ث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رآن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أ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ضر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ثا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 xml:space="preserve">-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 xml:space="preserve">-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ك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فر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صد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بي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فر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وج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جد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فر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انياً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صد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تجد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ي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م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ون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أن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ر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ز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م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تصب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خض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طي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بير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ي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ه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تصبح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خضرة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صبحت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طف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ز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إف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ق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ط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ما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ما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ز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ض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ود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خضر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مض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أ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ك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د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ائد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خب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ج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وك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حقي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يجاد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عط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وج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شي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ظي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ظ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ود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فر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ي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ذ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بي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يئ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ستحض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ورت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ا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شاهد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الغ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يج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جد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ث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يو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فخ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و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فز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مو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فزع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فخ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إشع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تحقيق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زع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ئ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حال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و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كو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طوع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ك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يَوْم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ُسَيِّ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جِبَ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تَر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ْأَرْض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َارِزَة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حَشَرْنَا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لَ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ُغَادِر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هُم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حَداً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هف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47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ي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حشرناهم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ضي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سير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رى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ستقبل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شر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س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ي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بروز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يشاهد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حوا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حشرنا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ش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كر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لفلاس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غيره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ج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ك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جر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جر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خبا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س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فع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تض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ض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آيَة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ِمَ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َاف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ذَاب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خِرَة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وْم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جْمُوع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َّه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َّاس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ذَلِك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وْم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َشْهُودٌ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د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</w:rPr>
        <w:t>103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فع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</w:rPr>
        <w:t>(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جموع</w:t>
      </w:r>
      <w:r>
        <w:rPr>
          <w:rFonts w:cs="Traditional Arabic" w:ascii="Akhbar MT" w:hAnsi="Akhbar MT"/>
          <w:sz w:val="46"/>
          <w:szCs w:val="46"/>
          <w:rtl w:val="true"/>
        </w:rPr>
        <w:t xml:space="preserve">)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تق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جمع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با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يو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وصو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صف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2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 w:ascii="Akhbar MT" w:hAnsi="Akhbar MT"/>
          <w:sz w:val="46"/>
          <w:szCs w:val="46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 w:ascii="Akhbar MT" w:hAnsi="Akhbar MT"/>
          <w:sz w:val="46"/>
          <w:szCs w:val="46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 w:ascii="Akhbar MT" w:hAnsi="Akhbar MT"/>
          <w:sz w:val="46"/>
          <w:szCs w:val="46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 w:ascii="Akhbar MT" w:hAnsi="Akhbar MT"/>
          <w:sz w:val="46"/>
          <w:szCs w:val="4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cs="Traditional Arabic" w:ascii="Akhbar MT" w:hAnsi="Akhbar MT"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سابع</w:t>
      </w:r>
    </w:p>
    <w:p>
      <w:pPr>
        <w:pStyle w:val="Normal"/>
        <w:shd w:fill="E6E6E6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نصوبـات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فعو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ه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فع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عد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عول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ين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1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عد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ع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قدير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ط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م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عق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نه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ر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حد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ك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ت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هي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أَن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غْن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أَقْن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غ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قن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سْتَو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ْلَم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عْلَم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lang w:bidi="ar-SA"/>
        </w:rPr>
        <w:t>2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ل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غرا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لاث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ا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ض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بَ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ملو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اق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ق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لت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لتن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دي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َلَمّ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رَ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دْيَ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جَ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لَيْ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مَّة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ِّ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َّاس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سْقُ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وَجَ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ُونِهِ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مْرَأتَيْ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ذُودَا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َطْبُكُ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َالَت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َسْق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َتّ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صْدِ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ِّعَ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أَبُو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َيْخ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َبِيرٌ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23</w:t>
      </w:r>
      <w:r>
        <w:rPr>
          <w:rFonts w:cs="Traditional Arabic" w:ascii="Akhbar MT" w:hAnsi="Akhbar MT"/>
          <w:sz w:val="46"/>
          <w:szCs w:val="46"/>
          <w:rtl w:val="true"/>
        </w:rPr>
        <w:t xml:space="preserve">}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سَق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هُ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ُم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َوَلّ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ظِّل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قَ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َبّ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نِّ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ِ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َنزَلْت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َي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ِ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خَيْر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َقِيرٌ</w:t>
      </w:r>
      <w:r>
        <w:rPr>
          <w:rFonts w:cs="Traditional Arabic" w:ascii="Akhbar MT" w:hAnsi="Akhbar MT"/>
          <w:sz w:val="46"/>
          <w:szCs w:val="46"/>
          <w:rtl w:val="true"/>
        </w:rPr>
        <w:t>{</w:t>
      </w:r>
      <w:r>
        <w:rPr>
          <w:rFonts w:cs="Traditional Arabic" w:ascii="Akhbar MT" w:hAnsi="Akhbar MT"/>
          <w:sz w:val="46"/>
          <w:szCs w:val="46"/>
        </w:rPr>
        <w:t>24</w:t>
      </w:r>
      <w:r>
        <w:rPr>
          <w:rFonts w:cs="Traditional Arabic" w:ascii="Akhbar MT" w:hAnsi="Akhbar MT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قصص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ات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ت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ذ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فع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ربع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اكن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ق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مواشيهم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مرأت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ذود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مواشيهم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الت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سق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مواشين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سق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u w:val="single"/>
          <w:rtl w:val="true"/>
        </w:rPr>
        <w:t>مواشيهم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ر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ع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ق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مرأت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ود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ت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ق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ص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عاء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س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ل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ق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سق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نم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بل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خار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ض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2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ذ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ي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ص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حتر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ج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ا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غي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د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ص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ٍ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اس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با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غاف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ضائ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ص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ع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مع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ضائ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خ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از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شج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ص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امع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ل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م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غي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يد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ذ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ك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ت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سول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ث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تناز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علين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از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مل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م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رم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كر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كرم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كر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ك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غ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يئ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ز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اء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َمَعَهُ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هُد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اء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هَدَاكُ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قدي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مع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هد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معه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هدي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داك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ت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شيئ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ظيم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ديع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ريب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ى،ك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ئ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ك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كي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ح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س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ك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ظ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ر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ض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ظه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بك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م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تحق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ه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َشَا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قُل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ث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ذ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إيهام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ر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ره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لم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ض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ا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زل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ا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زل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خ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: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زل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حَد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َمَد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مييز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ميي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با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ف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شتَعَ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َأس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َيب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ِنَّ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ي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َمعان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ي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أس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ص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ُّمولَ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ا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خذ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واحي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غرق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عَم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ُمل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بق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َّوا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ء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بق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ا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عتدّ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كو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يلَ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شتع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ب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أس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يب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أس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وج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ينئذ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ظهور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جُمل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َوِزان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ولُ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شتع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يت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اراً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يك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عت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وع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ُّمو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ول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خذت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طرفيه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وسط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قولُ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شتعلِ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ا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يت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فيد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قْت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َ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وعِ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ِصابت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انب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َمّ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مو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ك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ولت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ي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بتزّت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عْقَ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ت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نظي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َّنزيل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ُ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َز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جَلَّ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َجَّرْن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ْض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يوناً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تفجي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عي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وقع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سن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ن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اشتعا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ِ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أس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ص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شُّم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اه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ثل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حص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ناك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فاد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صارت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يون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ُّ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ء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فور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لَّ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كان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ُجري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فظ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ظاهرِ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قيلَ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فَجَّر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يو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يو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ُفِ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َدُل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يه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فهوم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ّ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اء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يون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تفرقةٍ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رض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تبجَّ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ماكن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ي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جنس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ظ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ريف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رأس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ألف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لا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ف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إضا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غي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ضاف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ح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جب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زيَّةَ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يل</w:t>
      </w:r>
      <w:r>
        <w:rPr>
          <w:rFonts w:cs="Traditional Arabic" w:ascii="Akhbar MT" w:hAnsi="Akhbar MT"/>
          <w:sz w:val="46"/>
          <w:szCs w:val="46"/>
          <w:rtl w:val="true"/>
        </w:rPr>
        <w:t xml:space="preserve">: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شتعل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أسي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صُرَّح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الإِضاف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ذهبَ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ض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حُسْ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2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من</w:t>
      </w:r>
    </w:p>
    <w:p>
      <w:pPr>
        <w:pStyle w:val="Normal"/>
        <w:shd w:fill="E6E6E6" w:val="clear"/>
        <w:autoSpaceDE w:val="false"/>
        <w:ind w:left="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عرف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الوصل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ل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د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ث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وائ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ئ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غ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ه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د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وص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اعد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ظ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طف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لت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عط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الواو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وعي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ر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مفرد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مثله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: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تف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شارك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فع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ص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اع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فعو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إضا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حر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مر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ط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عط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ف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ف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شترك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ف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ع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ـ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و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ل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تح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ل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ر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صو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قو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و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ك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و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ذك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غني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له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ل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تفاق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دس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ج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راد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َ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َلِك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قُدُّوس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لَام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ؤْمِ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هَيْمِ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َزِيز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جَبَّا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تَكَبِّر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حان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أَوَّ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آخِ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ظَّاهِ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بَاطِن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تض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عا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رف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ه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اه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ط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أ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س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ُ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َلَّقَكُ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بْدِل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زْوَاج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يْ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ِنكُ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سْلِم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ؤْمِن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نِت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ائِب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ابِد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ائِح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َيِّبَات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أَبْكَار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حريم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5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يو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ك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ضادت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تمع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ات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و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و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ظ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َّائِب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َابِد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َامِد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ائِح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َاكِع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اجِد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مِر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الْمَعْرُوف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نَّاه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مُنكَ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حَافِظ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حُدُود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وب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12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م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بقاؤ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د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يج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ع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وج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ضاد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تمعان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جملة،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نوعان</w:t>
      </w:r>
      <w:r>
        <w:rPr>
          <w:rFonts w:cs="Traditional Arabic"/>
          <w:b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ثا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ك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ر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َلق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خُلُ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يح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شرك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نك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ري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ي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موص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خصيص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ج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رَّاسِخ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ِلْ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قُول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ج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لم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تشا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لو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ون</w:t>
      </w:r>
      <w:r>
        <w:rPr>
          <w:rFonts w:cs="Traditional Arabic"/>
          <w:b/>
          <w:sz w:val="46"/>
          <w:szCs w:val="46"/>
          <w:rtl w:val="true"/>
          <w:lang w:bidi="ar-SA"/>
        </w:rPr>
        <w:t>" 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لو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ب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اط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دير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وب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تبع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ا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قول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بنا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دل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ا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دلي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ر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تفص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جنا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عد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ب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س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وب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غ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اته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ل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ا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ل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دير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زائغ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تبعو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..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سخ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قولون</w:t>
      </w:r>
      <w:r>
        <w:rPr>
          <w:rFonts w:cs="Traditional Arabic"/>
          <w:b/>
          <w:sz w:val="46"/>
          <w:szCs w:val="46"/>
          <w:rtl w:val="true"/>
          <w:lang w:bidi="ar-SA"/>
        </w:rPr>
        <w:t>..."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23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يص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ستئنا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دً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ِّلْمُتَّق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ض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ستئنا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خب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ض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ج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د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ص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اديا</w:t>
      </w:r>
      <w:r>
        <w:rPr>
          <w:rFonts w:cs="Traditional Arabic"/>
          <w:b/>
          <w:sz w:val="46"/>
          <w:szCs w:val="46"/>
          <w:rtl w:val="true"/>
          <w:lang w:bidi="ar-SA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ف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نقطا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حْمِ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َرْش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له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ّ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صْحَا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ار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كَذَل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قَّ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لِمَ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فَرُ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َّ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صْحَاب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َّارِ</w:t>
      </w:r>
      <w:r>
        <w:rPr>
          <w:rFonts w:cs="Traditional Arabic"/>
          <w:b/>
          <w:sz w:val="46"/>
          <w:szCs w:val="46"/>
          <w:rtl w:val="true"/>
          <w:lang w:bidi="ar-SA"/>
        </w:rPr>
        <w:t>{</w:t>
      </w:r>
      <w:r>
        <w:rPr>
          <w:rFonts w:cs="Traditional Arabic"/>
          <w:b/>
          <w:sz w:val="46"/>
          <w:szCs w:val="46"/>
          <w:lang w:bidi="ar-SA"/>
        </w:rPr>
        <w:t>6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حْمِل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عَرْش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م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وْل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سَبِّحُ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ِحَمْد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َبِّهِ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افر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خو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مر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جم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و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تدائ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ض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ئدة؟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ئ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ش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خب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خ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ف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ل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رتي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صو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نبي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نقول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الأحس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طلق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م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فعلي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فعليت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ع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اسميت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ي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و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فر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رف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س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خالف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د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حك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اض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ستحض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ري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ه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فر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ص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ريق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ذب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فريق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تل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كإف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جد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حدا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استمر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خ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أجئت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ح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اعبي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ف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وح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حدا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ط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ق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مر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عب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ثب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ب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أ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مواضع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  <w:lang w:bidi="ar-SA"/>
        </w:rPr>
        <w:t>الوصل</w:t>
      </w: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ي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لاث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اضع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8"/>
        </w:numPr>
        <w:autoSpaceDE w:val="false"/>
        <w:ind w:left="795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ص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شتراك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عرا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فعل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8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ت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ب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نشائ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فظ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عنى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ط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نا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تض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اس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ا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95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فمث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بري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أَبْرَار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ف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عِيمٍ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13</w:t>
      </w:r>
      <w:r>
        <w:rPr>
          <w:rFonts w:cs="Traditional Arabic"/>
          <w:sz w:val="46"/>
          <w:szCs w:val="46"/>
          <w:rtl w:val="true"/>
        </w:rPr>
        <w:t xml:space="preserve">} </w:t>
      </w:r>
      <w:r>
        <w:rPr>
          <w:rFonts w:cs="Traditional Arabic"/>
          <w:sz w:val="46"/>
          <w:sz w:val="46"/>
          <w:szCs w:val="46"/>
          <w:rtl w:val="true"/>
        </w:rPr>
        <w:t>وَإِ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فُجَّار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َف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َحِيمٍ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95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مث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نشائي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اد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ستق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ت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اعبد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شرك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يئ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شركوا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ب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واعبدوا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لاتحاد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نشاء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طلو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نس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ؤد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خالق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خت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cs="Traditional Arabic"/>
          <w:sz w:val="46"/>
          <w:szCs w:val="46"/>
          <w:rtl w:val="true"/>
        </w:rPr>
        <w:t xml:space="preserve">. </w:t>
      </w:r>
    </w:p>
    <w:p>
      <w:pPr>
        <w:pStyle w:val="Normal"/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مث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ختلف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ه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شهد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ر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شرك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إ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ه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شهدك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شائ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فظ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ك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ب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8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دف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ختلف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ب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إنشائي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جيب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شخ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نفي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شف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فت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ا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ا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دع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قصو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دع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ص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6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مواضع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فصل</w:t>
      </w:r>
    </w:p>
    <w:p>
      <w:pPr>
        <w:pStyle w:val="Normal"/>
        <w:autoSpaceDE w:val="false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ي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مس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اضع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0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تصال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6"/>
        </w:numPr>
        <w:autoSpaceDE w:val="false"/>
        <w:ind w:left="108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تحد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حا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ام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ي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نز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ز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ز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ز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أكي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مه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افر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ه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ويد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ا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َوَسْوَس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ِلَيْه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َّيْطَان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َال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دَ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َلْ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دُلُّك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َلَ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َجَرَة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ْخُلْد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مُلْك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ّ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بْلَى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autoSpaceDE w:val="false"/>
        <w:ind w:left="108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اتَّقُ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َمَدَّكُ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َعْلَمُونَ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132</w:t>
      </w:r>
      <w:r>
        <w:rPr>
          <w:rFonts w:cs="Traditional Arabic"/>
          <w:sz w:val="46"/>
          <w:szCs w:val="46"/>
          <w:rtl w:val="true"/>
        </w:rPr>
        <w:t xml:space="preserve">} </w:t>
      </w:r>
      <w:r>
        <w:rPr>
          <w:rFonts w:cs="Traditional Arabic"/>
          <w:sz w:val="46"/>
          <w:sz w:val="46"/>
          <w:szCs w:val="46"/>
          <w:rtl w:val="true"/>
        </w:rPr>
        <w:t>أَمَدَّكُ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أَنْعَامٍ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بَنِينَ</w:t>
      </w:r>
      <w:r>
        <w:rPr>
          <w:rFonts w:cs="Traditional Arabic"/>
          <w:sz w:val="46"/>
          <w:szCs w:val="46"/>
          <w:rtl w:val="true"/>
        </w:rPr>
        <w:t>{</w:t>
      </w:r>
      <w:r>
        <w:rPr>
          <w:rFonts w:cs="Traditional Arabic"/>
          <w:sz w:val="46"/>
          <w:szCs w:val="46"/>
        </w:rPr>
        <w:t>133</w:t>
      </w:r>
      <w:r>
        <w:rPr>
          <w:rFonts w:cs="Traditional Arabic"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وا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ت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لاث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تض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اير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تأت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ش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خي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ز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ز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جز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قطاع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تبا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ام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6"/>
        </w:numPr>
        <w:autoSpaceDE w:val="false"/>
        <w:ind w:left="72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تلف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ب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ش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ك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م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حم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cs="Traditional Arabic"/>
          <w:sz w:val="46"/>
          <w:szCs w:val="46"/>
          <w:rtl w:val="true"/>
        </w:rPr>
        <w:t>".</w:t>
      </w:r>
    </w:p>
    <w:p>
      <w:pPr>
        <w:pStyle w:val="Normal"/>
        <w:numPr>
          <w:ilvl w:val="0"/>
          <w:numId w:val="46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اس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ك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تب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م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طائر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فإ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اس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تا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طير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ما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وض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ج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يئ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رب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ي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باي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تصا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واب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ؤ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ش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تفص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وَ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ُبَرِّئ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َفْسِي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 w:val="46"/>
          <w:szCs w:val="46"/>
          <w:rtl w:val="true"/>
        </w:rPr>
        <w:t>نش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ؤال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برئ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ك؟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ِنّ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َّفْس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َمَّارَة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سُّوء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ابط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و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ن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أشبه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ح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تص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ش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تصا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كا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ك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ض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غ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أ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ا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قطاع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ق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لفاظ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قطاع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ب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جم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و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وج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ناسب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ت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فع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وه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</w:rPr>
      </w:pPr>
      <w:r>
        <w:rPr>
          <w:rFonts w:eastAsia="Times New Roman" w:cs="Times New Roman"/>
          <w:sz w:val="46"/>
          <w:szCs w:val="46"/>
          <w:rtl w:val="true"/>
          <w:lang w:bidi="ar-SA"/>
        </w:rPr>
        <w:t xml:space="preserve">    </w:t>
      </w:r>
      <w:r>
        <w:rPr>
          <w:rFonts w:cs="Traditional Arabic"/>
          <w:sz w:val="46"/>
          <w:sz w:val="46"/>
          <w:szCs w:val="46"/>
          <w:rtl w:val="true"/>
        </w:rPr>
        <w:t>يقول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هم</w:t>
      </w:r>
      <w:r>
        <w:rPr>
          <w:rFonts w:eastAsia="Times New Roman"/>
          <w:sz w:val="46"/>
          <w:sz w:val="46"/>
          <w:szCs w:val="46"/>
          <w:rtl w:val="true"/>
        </w:rPr>
        <w:t xml:space="preserve">   </w:t>
      </w:r>
      <w:r>
        <w:rPr>
          <w:rFonts w:cs="Traditional Arabic"/>
          <w:sz w:val="46"/>
          <w:sz w:val="46"/>
          <w:szCs w:val="46"/>
          <w:rtl w:val="true"/>
        </w:rPr>
        <w:t>أعو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ر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ض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ظيري</w:t>
      </w:r>
      <w:r>
        <w:rPr>
          <w:rFonts w:eastAsia="Times New Roman"/>
          <w:sz w:val="46"/>
          <w:sz w:val="46"/>
          <w:szCs w:val="46"/>
          <w:rtl w:val="true"/>
        </w:rPr>
        <w:t xml:space="preserve">  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فجملة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أعو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ر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ض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ظيري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يقولون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ل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ن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إ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يم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ف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لث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وله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اد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ُج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قط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ن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طف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ان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ارج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ف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نص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ر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د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خلاف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ناك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ا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ف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صل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حد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ل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شائ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أخ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بري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ا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نع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ع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تص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جع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أعو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ر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ض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ظيري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جواب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ؤ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ش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يقول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يم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فك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اع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شط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ائ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تح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حيح؟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أج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شط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ني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79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س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تص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قطاع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ص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شريك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قي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نع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ح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تهزء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795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فجمل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تهزئ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طف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قال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كم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قتضائ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نافق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ح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و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ع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ل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قالوا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قتضائ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هز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ياطينه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واق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هزاء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حوا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autoSpaceDE w:val="false"/>
        <w:ind w:left="795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نز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ر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ؤا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ص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طو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95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مث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و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طو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َل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تَاك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َدِيث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َيْفِ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بْرَاهِيم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ْمُكْرَمِينَ</w:t>
      </w:r>
      <w:r>
        <w:rPr>
          <w:rFonts w:cs="Traditional Arabic"/>
          <w:sz w:val="46"/>
          <w:szCs w:val="46"/>
          <w:rtl w:val="true"/>
          <w:lang w:bidi="ar-SA"/>
        </w:rPr>
        <w:t>{</w:t>
      </w:r>
      <w:r>
        <w:rPr>
          <w:rFonts w:cs="Traditional Arabic"/>
          <w:sz w:val="46"/>
          <w:szCs w:val="46"/>
          <w:lang w:bidi="ar-SA"/>
        </w:rPr>
        <w:t>24</w:t>
      </w:r>
      <w:r>
        <w:rPr>
          <w:rFonts w:cs="Traditional Arabic"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ذ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َخَلُ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َلَيْهِ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َقَالُ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َلَاماً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اريات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ط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خو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95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ك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َقَالُ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تَّخَذ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َّحْمَن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َلَداً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م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lang w:bidi="ar-SA"/>
        </w:rPr>
        <w:t>88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ط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95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ث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ر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ط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َقَرَّبَه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لَيْهِم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َال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ل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َأْكُلُونَ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اريات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lang w:bidi="ar-SA"/>
        </w:rPr>
        <w:t>27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ئ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به؟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كلو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795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َأَوْجَس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ِنْهُم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ِيفَة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َالُوا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َخَفْ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د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lang w:bidi="ar-SA"/>
        </w:rPr>
        <w:t>70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ئ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أ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اخ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و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و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ف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24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i/>
          <w:i/>
          <w:iCs/>
          <w:sz w:val="46"/>
          <w:szCs w:val="46"/>
          <w:u w:val="single"/>
          <w:lang w:bidi="ar-SA"/>
        </w:rPr>
      </w:pPr>
      <w:r>
        <w:rPr>
          <w:rFonts w:cs="Traditional Arabic"/>
          <w:bCs/>
          <w:i/>
          <w:i/>
          <w:iCs/>
          <w:sz w:val="46"/>
          <w:sz w:val="46"/>
          <w:szCs w:val="46"/>
          <w:u w:val="single"/>
          <w:rtl w:val="true"/>
          <w:lang w:bidi="ar-SA"/>
        </w:rPr>
        <w:t>فائدة</w:t>
      </w:r>
      <w:r>
        <w:rPr>
          <w:rFonts w:cs="Traditional Arabic"/>
          <w:bCs/>
          <w:i/>
          <w:i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َ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ريَة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هلَكنَا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جَاءَ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أسُ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أ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هلا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أ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قد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هلا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د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ضي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إهلاك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جاء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سن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نّ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غَفَّا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ِّ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اب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آمَ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عَمِ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َالِح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ُم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ْتَد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82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حمو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هت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لح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ا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هتدائ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أَرْسَلْنَا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ِئ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لْف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زِيد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افات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47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ئ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ئ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زيدو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إضر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زيدون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25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720" w:right="0" w:hanging="0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بحث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واو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حال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تر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واو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تر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أشبه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فصل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وا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م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احبه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ؤ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شم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الع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جمل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حال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عل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ثلاث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أقسام</w:t>
      </w:r>
      <w:r>
        <w:rPr>
          <w:rFonts w:cs="Traditional Arabic"/>
          <w:bCs/>
          <w:sz w:val="46"/>
          <w:szCs w:val="46"/>
          <w:u w:val="single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rtl w:val="true"/>
        </w:rPr>
        <w:t>الأول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اضع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9"/>
        </w:numPr>
        <w:autoSpaceDE w:val="false"/>
        <w:ind w:left="108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م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جر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م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ربط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اح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ر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ج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حر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ائمون</w:t>
      </w:r>
      <w:r>
        <w:rPr>
          <w:rFonts w:cs="Traditional Arabic"/>
          <w:b/>
          <w:sz w:val="46"/>
          <w:szCs w:val="46"/>
          <w:rtl w:val="true"/>
        </w:rPr>
        <w:t>".</w:t>
      </w:r>
    </w:p>
    <w:p>
      <w:pPr>
        <w:pStyle w:val="Normal"/>
        <w:numPr>
          <w:ilvl w:val="0"/>
          <w:numId w:val="39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صد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ضم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اح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 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صدت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ث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روءتك</w:t>
      </w:r>
      <w:r>
        <w:rPr>
          <w:rFonts w:cs="Traditional Arabic"/>
          <w:b/>
          <w:sz w:val="46"/>
          <w:szCs w:val="46"/>
          <w:rtl w:val="true"/>
        </w:rPr>
        <w:t>".</w:t>
      </w:r>
    </w:p>
    <w:p>
      <w:pPr>
        <w:pStyle w:val="Normal"/>
        <w:numPr>
          <w:ilvl w:val="0"/>
          <w:numId w:val="39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ضو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ت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م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اح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ب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ا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ثبت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غ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دي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زغ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ج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حل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لع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مس</w:t>
      </w:r>
      <w:r>
        <w:rPr>
          <w:rFonts w:cs="Traditional Arabic"/>
          <w:b/>
          <w:sz w:val="46"/>
          <w:szCs w:val="46"/>
          <w:rtl w:val="true"/>
        </w:rPr>
        <w:t>"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rtl w:val="true"/>
        </w:rPr>
        <w:t>الثان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و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قتر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وا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د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قترا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منع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م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تر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ضم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احبها</w:t>
      </w:r>
      <w:r>
        <w:rPr>
          <w:rFonts w:cs="Traditional Arabic"/>
          <w:b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rtl w:val="true"/>
        </w:rPr>
        <w:t>الثالث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متن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مس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اضع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ؤك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ضم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ت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جاء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س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ات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ائل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numPr>
          <w:ilvl w:val="0"/>
          <w:numId w:val="2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ضو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ق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ا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ريد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ينئ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ا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حك</w:t>
      </w:r>
      <w:r>
        <w:rPr>
          <w:rFonts w:cs="Traditional Arabic"/>
          <w:b/>
          <w:sz w:val="46"/>
          <w:szCs w:val="46"/>
          <w:rtl w:val="true"/>
        </w:rPr>
        <w:t>".</w:t>
      </w:r>
    </w:p>
    <w:p>
      <w:pPr>
        <w:pStyle w:val="Normal"/>
        <w:numPr>
          <w:ilvl w:val="0"/>
          <w:numId w:val="2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ضو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لو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ـ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ضرب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اش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ت</w:t>
      </w:r>
      <w:r>
        <w:rPr>
          <w:rFonts w:cs="Traditional Arabic"/>
          <w:b/>
          <w:sz w:val="46"/>
          <w:szCs w:val="46"/>
          <w:rtl w:val="true"/>
        </w:rPr>
        <w:t>".</w:t>
      </w:r>
    </w:p>
    <w:p>
      <w:pPr>
        <w:pStyle w:val="Normal"/>
        <w:numPr>
          <w:ilvl w:val="0"/>
          <w:numId w:val="2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ضو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بت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قترنةبـ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ؤذون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لم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س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يك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ء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تقد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بتدأ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حذ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ضار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ض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فر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صد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7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ضارع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ـ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ؤ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shd w:fill="E6E6E6" w:val="clear"/>
        <w:autoSpaceDE w:val="false"/>
        <w:ind w:left="108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اسع</w:t>
      </w:r>
    </w:p>
    <w:p>
      <w:pPr>
        <w:pStyle w:val="Normal"/>
        <w:shd w:fill="E6E6E6" w:val="clear"/>
        <w:autoSpaceDE w:val="false"/>
        <w:ind w:left="108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ذكر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يتعلق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الأحر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جارة</w:t>
      </w:r>
    </w:p>
    <w:p>
      <w:pPr>
        <w:pStyle w:val="Normal"/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طلق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ق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فس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لال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تص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فع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أسم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تص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خ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حت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سر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طائف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ب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إلصاق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ظرف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ن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لا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ي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بي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آ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ى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إِن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يَّا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عَ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ُدً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َلَال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بِين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أ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24</w:t>
      </w:r>
      <w:r>
        <w:rPr>
          <w:rFonts w:cs="Traditional Arabic"/>
          <w:b/>
          <w:sz w:val="46"/>
          <w:szCs w:val="46"/>
          <w:rtl w:val="true"/>
          <w:lang w:bidi="ar-SA"/>
        </w:rPr>
        <w:t>] .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نظ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را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ز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نتظ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خال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قع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ف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و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لب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باط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دخ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ظهو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جت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ر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ستظها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اك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و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ر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ركض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أ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خت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ؤف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ل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ح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ط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ش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ر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نغم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لا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ف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ر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صاح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رف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ش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نا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ؤ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سف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اللّ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َ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ضَلاَل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قَدِيم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سف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95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1080" w:right="0" w:firstLine="510"/>
        <w:jc w:val="left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آ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َدَقَا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ِلْفُقَر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مَسَاكِي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عَامِل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لَيْه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مُؤَلَّفَة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ُوبُ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ِقَاب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غَارِمِ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ِي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بْ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َّبِيل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وبة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60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صا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رب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ه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استحقاق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رف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صن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رب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إيذ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قدام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سخ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حق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صدق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ع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ج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فتق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رف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ن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ق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دق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ع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جعل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ظ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ق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غر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لا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دَّ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ت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قص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شغ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عبود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غر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ر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ي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جح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ق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غارمي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ي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ال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ق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غارم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ب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ب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ان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ُ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ُ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ب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ك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حقا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ص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و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شم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مي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صال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يني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آ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لَقَ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َرَّمْ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َن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دَم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حَمَلْنَاه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بَر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الْبَحْر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سراء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70</w:t>
      </w:r>
      <w:r>
        <w:rPr>
          <w:rFonts w:cs="Traditional Arabic"/>
          <w:b/>
          <w:sz w:val="46"/>
          <w:szCs w:val="46"/>
          <w:rtl w:val="true"/>
          <w:lang w:bidi="ar-SA"/>
        </w:rPr>
        <w:t>].</w:t>
      </w:r>
    </w:p>
    <w:p>
      <w:pPr>
        <w:pStyle w:val="Normal"/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ظرف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علا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لاء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استعل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ستقرا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ُ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استقر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مكن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تقر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مك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تعل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ؤذ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عني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ي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ُ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ناها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2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عاشر</w:t>
      </w:r>
    </w:p>
    <w:p>
      <w:pPr>
        <w:pStyle w:val="Normal"/>
        <w:shd w:fill="E6E6E6" w:val="clear"/>
        <w:autoSpaceDE w:val="false"/>
        <w:ind w:left="1080" w:right="0" w:firstLine="510"/>
        <w:jc w:val="center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إبها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و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تفسير</w:t>
      </w:r>
    </w:p>
    <w:p>
      <w:pPr>
        <w:pStyle w:val="Normal"/>
        <w:autoSpaceDE w:val="false"/>
        <w:ind w:left="108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ف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اغ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كس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عجا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خام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بها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ذهب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واع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سي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ورود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ثي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ص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وس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ع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ت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ت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عراء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19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َع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لوم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عظ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ن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رتف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ن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غشي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شيه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لغ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اصر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ب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ه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ق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قام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سير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538" w:leader="none"/>
          <w:tab w:val="center" w:pos="4995" w:leader="none"/>
        </w:tabs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قَضَيْ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َيْ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َل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مْ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َابِ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ؤُل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قْطُوع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ُصْبِح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ج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66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</w:p>
    <w:p>
      <w:pPr>
        <w:pStyle w:val="Normal"/>
        <w:tabs>
          <w:tab w:val="clear" w:pos="720"/>
          <w:tab w:val="left" w:pos="4538" w:leader="none"/>
          <w:tab w:val="center" w:pos="4995" w:leader="none"/>
        </w:tabs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م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ه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س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نّ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َابِ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ؤُل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قْطُوع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بها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سير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ان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خ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م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عظ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شأ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لة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ضي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ا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ؤل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طو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خام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538" w:leader="none"/>
          <w:tab w:val="center" w:pos="4995" w:leader="none"/>
        </w:tabs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ا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د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وتِي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ُؤْلَ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ُوس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ه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36</w:t>
      </w:r>
      <w:r>
        <w:rPr>
          <w:rFonts w:cs="Traditional Arabic"/>
          <w:b/>
          <w:sz w:val="46"/>
          <w:szCs w:val="46"/>
          <w:rtl w:val="true"/>
          <w:lang w:bidi="ar-SA"/>
        </w:rPr>
        <w:t>]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﴿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ذ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ْحَيْن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ُمِّ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وحَ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sz w:val="46"/>
          <w:szCs w:val="46"/>
          <w:lang w:bidi="ar-SA"/>
        </w:rPr>
        <w:t>38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قْذِفِي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َّابُوتِ﴾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سّ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﴿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حى﴾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﴿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قذفيه﴾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538" w:leader="none"/>
          <w:tab w:val="center" w:pos="4995" w:leader="none"/>
        </w:tabs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﴿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قَا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مَ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وْ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تَّبِعُو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هْدِكُم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َبِي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َشَاد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sz w:val="46"/>
          <w:szCs w:val="46"/>
          <w:lang w:bidi="ar-SA"/>
        </w:rPr>
        <w:t>38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وْم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نَّم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َذِه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َيَاة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ُّنْي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تَاعٌ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﴾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﴿ب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ْ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ِ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﴾</w:t>
      </w:r>
      <w:r>
        <w:rPr>
          <w:rFonts w:cs="Traditional Arabic"/>
          <w:b/>
          <w:sz w:val="46"/>
          <w:szCs w:val="46"/>
          <w:rtl w:val="true"/>
          <w:lang w:bidi="ar-SA"/>
        </w:rPr>
        <w:t>[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اف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lang w:bidi="ar-SA"/>
        </w:rPr>
        <w:t>40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ش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ضح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فتت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ن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حق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أن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عظ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خر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اطل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قيقت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عم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سيئ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عاقب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رغ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زه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يئ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ك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ب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ش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شتم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ر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ظ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ي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ترغ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ز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انكف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وه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ُتلف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27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538" w:leader="none"/>
          <w:tab w:val="center" w:pos="4995" w:leader="none"/>
        </w:tabs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EG"/>
        </w:rPr>
      </w:pPr>
      <w:r>
        <w:rPr>
          <w:rFonts w:cs="Traditional Arabic"/>
          <w:b/>
          <w:sz w:val="46"/>
          <w:szCs w:val="46"/>
          <w:rtl w:val="true"/>
          <w:lang w:bidi="ar-EG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حاد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عشر</w:t>
      </w:r>
    </w:p>
    <w:p>
      <w:pPr>
        <w:pStyle w:val="Normal"/>
        <w:shd w:fill="E6E6E6" w:val="clear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قواعد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كلي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يتعر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ه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أحوا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نظم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قاعد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أولى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م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يتحقق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ه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يا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عبارات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تمي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حد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بار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خ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زي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ا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ِ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ادت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في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يست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ارت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َن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ٍ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ارت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ي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ثني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أس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ب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اذج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ول</w:t>
      </w:r>
      <w:r>
        <w:rPr>
          <w:rFonts w:cs="Traditional Arabic"/>
          <w:b/>
          <w:sz w:val="46"/>
          <w:szCs w:val="46"/>
          <w:rtl w:val="true"/>
          <w:lang w:bidi="ar-SA"/>
        </w:rPr>
        <w:t>: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خ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جا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و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ين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ثان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ل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م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ول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ب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تغي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مع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تنب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سيانك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 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وتأبى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طباع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  <w:lang w:bidi="ar-SA"/>
        </w:rPr>
        <w:t>الناقل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ضرو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ز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جم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قاعد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ني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دلال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كلام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تف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ـ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حو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ؤ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ح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د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استع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مثي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أ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ع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ه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ظاه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صِل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سِطَ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ظاه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رو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ج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لة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قِل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ً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ُفْ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ِ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ً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ؤ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ضحى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ا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رفة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دومة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َكفي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مرَها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د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ذ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رُ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فظِ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صَّ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صَّ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ذك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قاعد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ثالث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ك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فظ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تاب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معناه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يظ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بعض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معا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ب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لألفا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رأ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ان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قعُ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فسِ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عد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وع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لفاظ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سَمْعِ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بط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س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نس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ه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قل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عبار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خت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س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غ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رب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فارس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رك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غير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اب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ج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تل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خ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رف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ح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لنا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ل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لفاظ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ثي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اب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تل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ختل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ض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ي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ط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غ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ه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ألفا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ناهية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ه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اب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هاية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28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ُ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ض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ضم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زيا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ت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صح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اعر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و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نائ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نات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وه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ن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باعد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دي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بنائ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و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ش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دْع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و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دْع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َّحْمَـ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َيّ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َّ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َدْعُوا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َلَ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َسْمَ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حُسْن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ظ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ع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د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قد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ذو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ز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شرا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س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خ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سما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ح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ز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كلاه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ط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دع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سم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تعد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عول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م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ح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ي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سمو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سنى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لائ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جاز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َقَالَ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ْيَهُو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ُزَيْر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ْ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ّه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غير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و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َّ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ملو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جهين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1"/>
        </w:numPr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رىء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راد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وي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َذَ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لتقاء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كَنْ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حرك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قراء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ر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  <w:lang w:bidi="ar-SA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َّمد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  <w:lang w:bidi="ar-SA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ترك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َنو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ب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ة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وي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قط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دّ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قوط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مرٍ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ذ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و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ص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ح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ك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حذو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ختلفو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ذو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تد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ّ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التِ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هو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ُزي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ه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َعَ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بر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دَّ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قال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يهود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زير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ن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بودنا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طأ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دح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ي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قيه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َدِم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ل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ذب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لط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كرت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زيد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قيهاً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د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ِثبات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فيُ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ناول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بر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دونَ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ف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سيكو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ك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ج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بود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ظي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قاعد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رابع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جه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إضاف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كلا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إل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قائله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ث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اف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ؤلف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و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ضع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كلمات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وخ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ط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ك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او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ك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مرؤ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ي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ائ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eastAsia="Times New Roman" w:cs="Times New Roman"/>
          <w:b/>
          <w:sz w:val="46"/>
          <w:szCs w:val="46"/>
          <w:rtl w:val="true"/>
          <w:lang w:bidi="ar-SA"/>
        </w:rPr>
        <w:t xml:space="preserve">            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ف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ب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ب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نزل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ع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بك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واب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أمر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د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ى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كذ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هد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ح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تأل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ظم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عطائ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حق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راب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عم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وام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وخ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مي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ان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ح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مجاري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ستحقها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بي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إضا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ض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ا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ص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ر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فرا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لنا</w:t>
      </w:r>
      <w:r>
        <w:rPr>
          <w:rFonts w:cs="Traditional Arabic"/>
          <w:b/>
          <w:sz w:val="46"/>
          <w:szCs w:val="46"/>
          <w:rtl w:val="true"/>
          <w:lang w:bidi="ar-SA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م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لمي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قو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لس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س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ع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ظم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أليف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مد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بتدأ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له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بره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لمي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ضاف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إجراؤ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بل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ع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نتظام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إذ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فس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ؤ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ج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ري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اسج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يباج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ذه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صائغ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اج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حظ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ليف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نظم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غير</w:t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  <w:lang w:bidi="ar-SA"/>
        </w:rPr>
        <w:footnoteReference w:id="129"/>
      </w:r>
      <w:r>
        <w:rPr>
          <w:rFonts w:cs="Traditional Arabic"/>
          <w:b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قاعد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خامسة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بيا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قو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لفظ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لقو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معنى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لف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ز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وز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ث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ق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ز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آخ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تض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كث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ض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لاً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لفا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د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اني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أمث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إبان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ها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لفاظ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جبت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س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عانيِ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نو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ا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بالغ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م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نتظ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سل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قتدرِ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قتد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قو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أخذنا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خ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زيز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تدر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ـ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تد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هن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اد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د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فخي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م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ش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أخذ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ص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غضب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ل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بسط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در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قت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بسط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ادر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ذا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قتدراً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قتد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قاد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ا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د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ك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فت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عل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يح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توابي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يح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متطهرين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[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بقرة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:</w:t>
      </w:r>
      <w:r>
        <w:rPr>
          <w:rFonts w:cs="Traditional Arabic" w:ascii="Akhbar MT" w:hAnsi="Akhbar MT"/>
          <w:sz w:val="46"/>
          <w:szCs w:val="46"/>
          <w:lang w:bidi="ar-SA"/>
        </w:rPr>
        <w:t>222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]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عّال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"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اعل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تطه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"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بلغ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طاه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"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تو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تكر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توب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ر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خرى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هك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متطهر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i/>
          <w:i/>
          <w:iCs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هك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قو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شتق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فعل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فظ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د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زيا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عنا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ascii="Akhbar MT" w:hAnsi="Akhbar MT" w:cs="Traditional Arabic"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كبكبو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ه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هم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الغاوون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فإ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ع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كبكبوا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"</w:t>
      </w:r>
      <w:r>
        <w:rPr>
          <w:rFonts w:cs="Traditional Arabic" w:ascii="Akhbar MT" w:hAnsi="Akhbar MT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كبِ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وهو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قل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إل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كرر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م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لمبالغ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ascii="Akhbar MT" w:hAnsi="Akhbar MT" w:cs="Traditional Arabic"/>
          <w:sz w:val="46"/>
          <w:sz w:val="46"/>
          <w:szCs w:val="46"/>
          <w:rtl w:val="true"/>
        </w:rPr>
        <w:t>وإنم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ستعم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ف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آي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دلا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شد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العق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لأ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موضع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يقتض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</w:rPr>
        <w:t>ذلك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م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َ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كَسَبَتْ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َعَلَيْه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َ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كْتَسَبَت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طف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رحمته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ج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ثو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دن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لابس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لطاعة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ل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أت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الثلاثي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مجرد،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ج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عقا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مزاول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عظيمة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للفعل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وعلاج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فلهذا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خصه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ببناء</w:t>
      </w:r>
      <w:r>
        <w:rPr>
          <w:rFonts w:ascii="Akhbar MT" w:hAnsi="Akhbar MT" w:eastAsia="Akhbar MT" w:cs="Akhbar MT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khbar MT" w:hAnsi="Akhbar MT" w:cs="Traditional Arabic"/>
          <w:sz w:val="46"/>
          <w:sz w:val="46"/>
          <w:szCs w:val="46"/>
          <w:rtl w:val="true"/>
          <w:lang w:bidi="ar-SA"/>
        </w:rPr>
        <w:t>الثلاثي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 w:ascii="Akhbar MT" w:hAnsi="Akhbar MT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  <w:lang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  <w:lang w:val="en-US" w:eastAsia="en-US" w:bidi="ar-SA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2587625</wp:posOffset>
                </wp:positionH>
                <wp:positionV relativeFrom="paragraph">
                  <wp:posOffset>368300</wp:posOffset>
                </wp:positionV>
                <wp:extent cx="4639945" cy="4443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444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66"/>
                                <w:szCs w:val="6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باب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66"/>
                                <w:szCs w:val="6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أحوال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لفظ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وأسماء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أصنافه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علم</w:t>
                            </w:r>
                            <w:r>
                              <w:rPr>
                                <w:rFonts w:eastAsia="Times New Roman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PT Bold Heading"/>
                                <w:sz w:val="66"/>
                                <w:sz w:val="66"/>
                                <w:szCs w:val="66"/>
                                <w:rtl w:val="true"/>
                                <w:lang w:eastAsia="en-US"/>
                              </w:rPr>
                              <w:t>البد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PT Bold Heading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PT Bold Heading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35pt;height:349.85pt;mso-wrap-distance-left:9.05pt;mso-wrap-distance-right:9.05pt;mso-wrap-distance-top:0pt;mso-wrap-distance-bottom:0pt;margin-top:29pt;mso-position-vertical-relative:text;margin-left:203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66"/>
                          <w:szCs w:val="66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باب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66"/>
                          <w:szCs w:val="66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معرفة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أحوال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لفظ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وأسماء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أصنافه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علم</w:t>
                      </w:r>
                      <w:r>
                        <w:rPr>
                          <w:rFonts w:eastAsia="Times New Roman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 New Roman" w:cs="PT Bold Heading"/>
                          <w:sz w:val="66"/>
                          <w:sz w:val="66"/>
                          <w:szCs w:val="66"/>
                          <w:rtl w:val="true"/>
                          <w:lang w:eastAsia="en-US"/>
                        </w:rPr>
                        <w:t>البدي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PT Bold Heading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eastAsia="Times New Roman" w:cs="PT Bold Heading"/>
                          <w:sz w:val="40"/>
                          <w:szCs w:val="40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بدي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غ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المختر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وج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ث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ابق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اصطلاحا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ع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جو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زا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ز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ل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س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طلاو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كسو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رونق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طابق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قتض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و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لال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فظ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عنى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س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علنا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صل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س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وية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ف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س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ية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فصل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أول</w:t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محسنات</w:t>
      </w:r>
      <w:r>
        <w:rPr>
          <w:rFonts w:eastAsia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معنوية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u w:val="single"/>
        </w:rPr>
      </w:pPr>
      <w:r>
        <w:rPr>
          <w:rFonts w:cs="Traditional Arabic"/>
          <w:b/>
          <w:bCs/>
          <w:sz w:val="46"/>
          <w:szCs w:val="46"/>
          <w:u w:val="single"/>
          <w:rtl w:val="true"/>
        </w:rPr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  <w:t>(</w:t>
      </w:r>
      <w:r>
        <w:rPr>
          <w:rFonts w:cs="Traditional Arabic"/>
          <w:b/>
          <w:bCs/>
          <w:sz w:val="46"/>
          <w:szCs w:val="46"/>
        </w:rPr>
        <w:t>1</w:t>
      </w:r>
      <w:r>
        <w:rPr>
          <w:rFonts w:cs="Traditional Arabic"/>
          <w:b/>
          <w:bCs/>
          <w:sz w:val="46"/>
          <w:szCs w:val="46"/>
          <w:rtl w:val="true"/>
        </w:rPr>
        <w:t>)</w:t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تورية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تو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غ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مص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ر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ب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ر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تر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ظهر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اصطلاحا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فظ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فر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يا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أحد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ر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اه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الآخ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ص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دل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ف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فيتو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ا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يب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sz w:val="46"/>
          <w:sz w:val="46"/>
          <w:szCs w:val="46"/>
          <w:rtl w:val="true"/>
        </w:rPr>
        <w:t>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ع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ر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ش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ظهر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ست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يق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ط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هُوَ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َّذِ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َتَوَفَّاكُ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لَّيْلِ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َيَعْلَمُ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َ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َرَحْتُ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ِالنَّهَار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</w:rPr>
        <w:t>الأنعام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</w:rPr>
        <w:t>60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</w:rPr>
        <w:t>أ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وله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جرحتم</w:t>
      </w:r>
      <w:r>
        <w:rPr>
          <w:rFonts w:cs="Traditional Arabic"/>
          <w:sz w:val="46"/>
          <w:szCs w:val="46"/>
          <w:rtl w:val="true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</w:rPr>
        <w:t>معن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ع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رتك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نو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3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َلَمّ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َصَلَتِ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ْعِير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َال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بُوهُم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نِّ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َأَجِدُ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ِيح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ُوسُف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َوْلا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ُفَنِّدُونِ</w:t>
      </w:r>
      <w:r>
        <w:rPr>
          <w:rFonts w:cs="Traditional Arabic"/>
          <w:sz w:val="46"/>
          <w:szCs w:val="46"/>
          <w:rtl w:val="true"/>
          <w:lang w:bidi="ar-SA"/>
        </w:rPr>
        <w:t>{</w:t>
      </w:r>
      <w:r>
        <w:rPr>
          <w:rFonts w:cs="Traditional Arabic"/>
          <w:sz w:val="46"/>
          <w:szCs w:val="46"/>
          <w:lang w:bidi="ar-SA"/>
        </w:rPr>
        <w:t>94</w:t>
      </w:r>
      <w:r>
        <w:rPr>
          <w:rFonts w:cs="Traditional Arabic"/>
          <w:sz w:val="46"/>
          <w:szCs w:val="46"/>
          <w:rtl w:val="true"/>
          <w:lang w:bidi="ar-SA"/>
        </w:rPr>
        <w:t xml:space="preserve">}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َالُوا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َاللّهِ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نَّك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َفِ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َلاَلِك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ْقَدِيمِ</w:t>
      </w:r>
      <w:r>
        <w:rPr>
          <w:rFonts w:cs="Traditional Arabic"/>
          <w:sz w:val="46"/>
          <w:szCs w:val="46"/>
          <w:rtl w:val="true"/>
          <w:lang w:bidi="ar-SA"/>
        </w:rPr>
        <w:t>{</w:t>
      </w:r>
      <w:r>
        <w:rPr>
          <w:rFonts w:cs="Traditional Arabic"/>
          <w:sz w:val="46"/>
          <w:szCs w:val="46"/>
          <w:lang w:bidi="ar-SA"/>
        </w:rPr>
        <w:t>95</w:t>
      </w:r>
      <w:r>
        <w:rPr>
          <w:rFonts w:cs="Traditional Arabic"/>
          <w:sz w:val="46"/>
          <w:szCs w:val="46"/>
          <w:rtl w:val="true"/>
          <w:lang w:bidi="ar-SA"/>
        </w:rPr>
        <w:t>}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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سف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قولهم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ِنَّك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َفِ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َلاَلِك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ْقَدِيمِ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نيا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اد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ه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هام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م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ثلاث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س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ت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ع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صدو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يثا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س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شقي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يا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ق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س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  <w:t>(</w:t>
      </w:r>
      <w:r>
        <w:rPr>
          <w:rFonts w:cs="Traditional Arabic"/>
          <w:b/>
          <w:bCs/>
          <w:sz w:val="46"/>
          <w:szCs w:val="46"/>
        </w:rPr>
        <w:t>2</w:t>
      </w:r>
      <w:r>
        <w:rPr>
          <w:rFonts w:cs="Traditional Arabic"/>
          <w:b/>
          <w:bCs/>
          <w:sz w:val="46"/>
          <w:szCs w:val="46"/>
          <w:rtl w:val="true"/>
        </w:rPr>
        <w:t>)</w:t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استخدام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استخد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شت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ي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د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م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ش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معن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خر</w:t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eastAsia="Times New Roman" w:cs="Times New Roman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مير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ثاني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ولهم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فال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قو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الى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"/>
          <w:sz w:val="46"/>
          <w:sz w:val="46"/>
          <w:szCs w:val="46"/>
          <w:rtl w:val="true"/>
        </w:rPr>
        <w:t>ف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ه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يصمه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أر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ش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هلا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ع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م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ي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مضا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ي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بت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د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ؤ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ل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يص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ام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الثاني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ك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حتري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فسق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ض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ساكن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م</w:t>
      </w:r>
      <w:r>
        <w:rPr>
          <w:rFonts w:eastAsia="Times New Roman"/>
          <w:sz w:val="46"/>
          <w:sz w:val="46"/>
          <w:szCs w:val="46"/>
          <w:rtl w:val="true"/>
        </w:rPr>
        <w:t xml:space="preserve">     </w:t>
      </w:r>
      <w:r>
        <w:rPr>
          <w:rFonts w:cs="Traditional Arabic"/>
          <w:sz w:val="46"/>
          <w:sz w:val="46"/>
          <w:szCs w:val="46"/>
          <w:rtl w:val="true"/>
        </w:rPr>
        <w:t>شبو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وانح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لوعي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rtl w:val="true"/>
        </w:rPr>
        <w:t>الغضا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أ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كا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ع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م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ب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(</w:t>
      </w:r>
      <w:r>
        <w:rPr>
          <w:rFonts w:cs="Traditional Arabic"/>
          <w:sz w:val="46"/>
          <w:sz w:val="46"/>
          <w:szCs w:val="46"/>
          <w:rtl w:val="true"/>
        </w:rPr>
        <w:t>والساكنيه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ع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م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ض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ط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ل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شتع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ال</w:t>
      </w:r>
      <w:r>
        <w:rPr>
          <w:rFonts w:cs="Traditional Arabic"/>
          <w:sz w:val="46"/>
          <w:szCs w:val="46"/>
          <w:rtl w:val="true"/>
        </w:rPr>
        <w:t>: (</w:t>
      </w:r>
      <w:r>
        <w:rPr>
          <w:rFonts w:cs="Traditional Arabic"/>
          <w:sz w:val="46"/>
          <w:sz w:val="46"/>
          <w:szCs w:val="46"/>
          <w:rtl w:val="true"/>
        </w:rPr>
        <w:t>شبوه</w:t>
      </w:r>
      <w:r>
        <w:rPr>
          <w:rFonts w:cs="Traditional Arabic"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و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فملخ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خدام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ؤ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لف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ن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د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ضمي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ن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خر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  <w:r>
        <w:br w:type="page"/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  <w:t>(</w:t>
      </w:r>
      <w:r>
        <w:rPr>
          <w:rFonts w:cs="Traditional Arabic"/>
          <w:b/>
          <w:bCs/>
          <w:sz w:val="46"/>
          <w:szCs w:val="46"/>
        </w:rPr>
        <w:t>3</w:t>
      </w:r>
      <w:r>
        <w:rPr>
          <w:rFonts w:cs="Traditional Arabic"/>
          <w:b/>
          <w:bCs/>
          <w:sz w:val="46"/>
          <w:szCs w:val="46"/>
          <w:rtl w:val="true"/>
        </w:rPr>
        <w:t>)</w:t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u w:val="single"/>
        </w:rPr>
      </w:pP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استطراد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ر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نتق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تم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دَ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د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زَلْ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بَاس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وَار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وْءَاتِ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رِيش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بَاس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َّقْوَى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ل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يْر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ر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طر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ق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د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وء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خص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ر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ظها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ب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ر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ش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ها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فضيحة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شعا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ت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ظ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بو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وى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سْأَلُون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نفَا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نفَا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لّ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رَّسُو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اتَّق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أَصْلِح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ا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يْنِكُ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طر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تاب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ؤم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ذك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حكا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رب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نف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علم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نم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ء</w:t>
      </w:r>
      <w:r>
        <w:rPr>
          <w:rFonts w:cs="Traditional Arabic"/>
          <w:b/>
          <w:sz w:val="46"/>
          <w:szCs w:val="46"/>
          <w:rtl w:val="true"/>
        </w:rPr>
        <w:t>...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</w:rPr>
      </w:pPr>
      <w:r>
        <w:rPr>
          <w:rFonts w:eastAsia="Times New Roman" w:cs="Times New Roman"/>
          <w:bCs/>
          <w:sz w:val="46"/>
          <w:szCs w:val="46"/>
          <w:rtl w:val="true"/>
        </w:rPr>
        <w:t xml:space="preserve"> </w:t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4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طباق</w:t>
      </w:r>
      <w:r>
        <w:rPr>
          <w:rFonts w:cs="Traditional Arabic"/>
          <w:bCs/>
          <w:sz w:val="46"/>
          <w:szCs w:val="46"/>
          <w:u w:val="single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قابل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م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َوَّ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آخِ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ظَّاهِ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بَاطِن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عل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مُوت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حْي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ف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هُ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ثْ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هِ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مَعْرُوف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عان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طبا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يجاب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تل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د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يجاب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سلب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َوَّ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آخِ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ظَّاهِ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بَاطِن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طبا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لب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ختل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ضد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يجاب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لب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تخف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تخف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5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مقابلة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قابلة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ؤ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عني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وافق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واف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ؤ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رت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عْط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تَّق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5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صَدَّق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حُسْن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6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سَنُيَسِّر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لْيُسْر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7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أ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خِ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سْتَغْن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8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كَذَّب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حُسْن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9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سَنُيَسِّر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لْعُسْر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eastAsia="Times New Roman" w:cs="Times New Roman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حِلّ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ه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َّيِّب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حَرِّ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هِ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خَبَآئِث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8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6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مراعا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نظير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مراع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ظير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ض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ث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م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صي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إ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وْلَـئ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شْتَرُوُ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ضَّلاَلَة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هُد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ِحَ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ِّجَارَتُهُ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يل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راع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ظ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ر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دْرِك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بْصَا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دْرِك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بْصَا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طِيف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خَبِير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طيف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درا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بص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بير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دراك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حا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أبصار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عتب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ب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م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حسب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ج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شج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جدا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ر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نج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بات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م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م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عتب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لال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واكب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يه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ناسب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3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7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إرصاد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رص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غة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صد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رص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عد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بالمرصاد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صطلاحاً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صد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ه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ع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سَبِّح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حَمْد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بْ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ُلُوع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َّمْس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َبْ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الْغُرُوب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ا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يَظْلِم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ك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ان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فُس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يَظْلِم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ستغ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كُل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مّ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جَل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إِ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جَلُ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سْتَأْخِر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اعَة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يَسْتَقْدِم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8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إفتنان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تي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ف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ختلف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ل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عز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بق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ل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إكرا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ز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خلوق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ن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ج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لائك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ائ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ن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ا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حي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مد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بق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ن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جودات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9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إدماج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دما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ض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ي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صر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م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آخر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فر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وص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م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دم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ش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ع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جزاء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0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أسلو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عقلي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عوا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ج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اط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خاطب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د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ليم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لز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طلوب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َو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ا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ِ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لِهَة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فَسَدَت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از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س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ط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ك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لز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ل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طل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د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اقع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بْدَأ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خَلْق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ُم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عِيد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هْوَ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ه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إع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ه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ء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أه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دخ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م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ء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إع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دخ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م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طلو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ل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فَ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ا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حِبّ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فِل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يسم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ذه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ري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وحيد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ب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ص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براه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ق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طع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1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ل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والنشر</w:t>
      </w:r>
      <w:r>
        <w:rPr>
          <w:rFonts w:cs="Traditional Arabic"/>
          <w:bCs/>
          <w:sz w:val="46"/>
          <w:szCs w:val="46"/>
          <w:u w:val="single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ُ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عدد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فرا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ائ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ي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عتماد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ص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ميي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وعان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ل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ش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رتب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ش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رت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َّحْمَت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عَ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ك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يْ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نَّهَا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تَسْكُن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تَبْتَغ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ضْل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ه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بتغ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ز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نه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رتي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8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ل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ش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رت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مَحَوْ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يَة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يْ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جَعَلْ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يَة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هَا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ُبْصِرَة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تَبْتَغ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ضْل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َّبِّ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تَعْلَم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دَد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ِن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حِسَاب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بتغ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ض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ث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س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رتي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3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2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جمع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جمع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ح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ذلك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1"/>
          <w:numId w:val="16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إ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ث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ا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بَن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زِينَة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َا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دُّنْي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numPr>
          <w:ilvl w:val="1"/>
          <w:numId w:val="16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إ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خَمْ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مَيْسِ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أَنصَاب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أَزْلاَ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ِجْس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مَ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َّيْطَا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اجْتَنِبُوه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3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فريق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فري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فر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و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خ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هم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سْتَو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بَحْرَا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ذْب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ُرَات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ائِغ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َرَاب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َ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لْح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جَاج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4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قسيم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قس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ض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فرا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عيي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ذَّبَ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َمُود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عَاد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قَارِعَة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4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َمُود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ُهْلِك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طَّاغِيَة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5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أ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اد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ُهْلِك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رِيح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َرْصَر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اتِيَة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6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ط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س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ين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ولهما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ستوف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قس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مكن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قل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َمَاو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َرْض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يْنَهُ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حْ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َّرَ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ثانيهما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ضاف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لي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سَوْف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أْت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قَوْم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حِبُّ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حِبُّون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ذِلّ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ؤْمِن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عِزّ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كَافِر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جَاهِد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بِي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خَاف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وْمَة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آئِم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5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ج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فريق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فريق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ئ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فر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دخالهم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ْتَ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َّار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خَلَقْت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ِين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eastAsia="Times New Roman" w:cs="Times New Roman"/>
          <w:bCs/>
          <w:sz w:val="46"/>
          <w:szCs w:val="46"/>
          <w:rtl w:val="true"/>
        </w:rPr>
        <w:t xml:space="preserve"> </w:t>
      </w: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6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ج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قسيم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سيم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ئ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ح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مع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الأول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تَوَفّ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َنفُس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وْتِ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َّت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مُ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نَامِ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يُمْسِك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ت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ض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وْ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رْسِ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ُخْر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جَل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ُسَمًّى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لثان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سان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ق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ارب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ر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و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..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اول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شياع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فعوا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سج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حدث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 xml:space="preserve">..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لائ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ـ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ع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8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7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مبالغة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وص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وغ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ضع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د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بعد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حي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كَاد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زَيْتُ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ضِيء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و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مْسَسْ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َار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دْخُل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جَنَّة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تّ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لِج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جَمَ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م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خِيَاط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4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eastAsia="Times New Roman" w:cs="Times New Roman"/>
          <w:bCs/>
          <w:sz w:val="46"/>
          <w:szCs w:val="46"/>
          <w:rtl w:val="true"/>
        </w:rPr>
        <w:t xml:space="preserve"> </w:t>
      </w: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8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تأكيد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مدح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بم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يشبه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ذم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تث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د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تقد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خو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اعر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eastAsia="Times New Roman" w:cs="Times New Roman"/>
          <w:b/>
          <w:sz w:val="46"/>
          <w:szCs w:val="46"/>
          <w:rtl w:val="true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يوف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  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ر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تائ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هْ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كِتَاب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نقِم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ا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مَن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لّه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ثن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فه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ا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وبيخ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اب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ؤمن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يم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أ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ق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ع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ذ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ثن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د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ع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ضم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أك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د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م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َقَم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ا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غْنَاه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رَسُول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خْرِج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ِيَارِهِ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غَيْ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قّ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قُول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ُ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ظا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ثن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خراج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د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تض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كر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خرا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أكيد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د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م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lang w:bidi="ar-SA"/>
        </w:rPr>
      </w:pPr>
      <w:r>
        <w:rPr>
          <w:rFonts w:eastAsia="Times New Roman" w:cs="Times New Roman"/>
          <w:bCs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</w:t>
      </w:r>
      <w:r>
        <w:rPr>
          <w:rFonts w:cs="Traditional Arabic"/>
          <w:bCs/>
          <w:sz w:val="46"/>
          <w:szCs w:val="46"/>
          <w:lang w:bidi="ar-SA"/>
        </w:rPr>
        <w:t>9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نفي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شيء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بإيجابه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نف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ع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و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ثبا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ر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ض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سْأَل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اس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ْحَاف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ؤ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ح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حاف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لظَّالِم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مِيم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َفِيع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طَاع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ف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نفع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فا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اف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افع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تنفع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فاعت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د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افع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20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قو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بالموج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حقيق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ص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حو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وعان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دهما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نا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ثب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ثبت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قُول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ئ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َّجَعْ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دِينَ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يُخْرِجَ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َعَزّ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ْ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أَذَل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عِزَّة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رَسُول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ِلْمُؤْمِن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المنافق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راد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أع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فس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بالأذ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ؤمني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تب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خرا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دي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نقل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ز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ؤمني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بقي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ذ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نافق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ثبو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خرا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تصف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ز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ن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م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ثاني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حتم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علق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ِنْه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ؤْذ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بِي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ِقُول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ذُن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ُذُ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يْر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َكُمْ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1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ئتلا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لفظ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معنى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لائ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عنى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ض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ض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و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بش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قيق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بَشِّرُ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ُه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رَحْم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ْ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رِضْوَان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جَنَّات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َعِيم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ُقِيم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َصْر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فَتْح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رِيب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بَشِّ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ض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ض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وع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نذ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ز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و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رَى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ذ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ُقِف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ا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قَال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يْتَ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ُرَدّ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ُكَذِّب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آي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ِن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نَادِيهِ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يَقُو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يْ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ُرَكَائِي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ُنت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زْعُم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انظ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فاو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ام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ز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ر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لائ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جل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ك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ف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ر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قري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ا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ذو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ليم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53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م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وضوع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قاع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ساس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وا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واف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ات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ت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ضوعه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آي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ش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رحم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آي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هد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ترهيب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آي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خوي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رجاء</w:t>
      </w:r>
      <w:r>
        <w:rPr>
          <w:rFonts w:cs="Traditional Arabic"/>
          <w:b/>
          <w:sz w:val="46"/>
          <w:szCs w:val="46"/>
          <w:rtl w:val="true"/>
        </w:rPr>
        <w:t>...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كذ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ِي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فْسِد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رْض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ال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َحْ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ُصْلِحُونَ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فْسِد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ـك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شْعُرُونَ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2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ِي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مِن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مَ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اس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ال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ُؤْمِ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مَ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ُفَه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ُفَه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ـك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عْلَمُونَ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3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ج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فاصلة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عر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س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إفس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اه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حسو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اس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ك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نافق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طل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و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شاع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عر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فسدون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ج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الية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لم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ascii="Akhbar MT" w:hAnsi="Akhbar MT" w:eastAsia="Akhbar MT" w:cs="Akhbar MT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ف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باق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54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رَأَيْت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عَ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ك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يْ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رْمَد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وْم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قِيَامَ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ه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َيْ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أْتِيك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ضِي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ف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سْمَعُونَ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7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رَأَيْت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عَ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كُ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هَا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رْمَد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وْم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قِيَامَ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ه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َيْ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أْتِيك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لَيْل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سْكُن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ف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بْصِرُونَ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72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ختم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ـ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مع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يل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ص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عو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ها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ة؛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صل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استم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إبصار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ه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ص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عو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ي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ها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ه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صل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إبص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سم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تم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ـ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بصر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55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نع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صلة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ت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تِلْ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ُجَّتُ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تَيْنَا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بْرَاهِي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وْم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َرْفَع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َرَجَات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َّش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كِيم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ِيم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83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ِحْشُرُ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مِيع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عْشَ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جِن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د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ْتَكْثَرْت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ِنس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َا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وْلِيَآؤُه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ِنس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َ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ْتَمْتَع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عْضُ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بَعْض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بَلَغْ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جَلَ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جَّلْ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ا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ا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ثْوَا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الِد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ا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كِيم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يم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28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eastAsia="Times New Roman" w:cs="Times New Roman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َقَال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ُطُو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ـذ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نْعَام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الِصَة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ِذُكُورِ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ُحَرَّم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زْوَاجِ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كُ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يْتَة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ُرَك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يَجْزِيهِ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صْف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ِكِيم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ِيم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39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حك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ك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لا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ب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تحد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انيا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حك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يت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براه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ج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فع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رجات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حا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براه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ت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حكم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إن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قر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ستحق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اف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ذ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بدي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حكم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حا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غ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حك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اهل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حل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حر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رائم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حاسبت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يام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لك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س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ك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نعام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الية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كَذَل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جْتَبِي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ُ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عَلِّمُ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أْوِي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حَادِيث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تِمّ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ِعْمَت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عْقُوب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تَمَّ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بَوَيْ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بْ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بْرَاهِي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سْحَاق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ِيم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كِيم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6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eastAsia="Times New Roman" w:cs="Times New Roman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ا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وَّلَ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فُسُ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مْر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صَبْر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مِيل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س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أْتِيَ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هِ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مِيع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عَلِي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كِيمُ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83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eastAsia="Times New Roman" w:cs="Times New Roman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رَفَع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بَوَيْ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عَرْش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خَرُّوا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ُجَّد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َا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بَ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ـ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أْوِي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ُؤْيَاي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بْ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د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عَلَ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قّ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َد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حْسَ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ذ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خْرَجَ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ِجْ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ج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ك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بَدْو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عْد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َّزغ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َّيْطَا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َيْ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بَيْ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خْوَت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طِيف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ِ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شَاء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عَلِي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كِيمُ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0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قد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م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يم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ى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ضوع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لم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تب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س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لم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أو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حادي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لمه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قو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ج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بناؤ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لاث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ك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جدو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رج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أ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ي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م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لث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س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ر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أو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ؤيا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را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ؤ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م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ع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ق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م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ضو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س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ي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بتدأ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علم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كَذَل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جْتَبِي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ُ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ُعَلِّمُ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أْوِي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حَادِيث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ختتم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علم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َد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تَيْتَ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لْك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عَلَّمْتَ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أْوِي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حَادِيث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56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2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إبداع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بد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ت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رو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يع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ِي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رْض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بْلَع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ءك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م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قْلِع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غِيض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ُضِي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مْ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سْتَوَ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جُودِيّ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ِي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ُعْد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ِلْقَوْم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ش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حتو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ف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و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د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ذكر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لي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ا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بلع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قلع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ستع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م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طب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سماء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جا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م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قي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ط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ماء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ش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غي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ب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ثير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غي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ل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ط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بل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ي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نق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رد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ستو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ود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ب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قرار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ر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مث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ض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ب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لا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هالك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نجا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اج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ضوع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عليل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واء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ص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سيم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وع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قس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ا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قص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حتب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ماء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اب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ض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غي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ظهرها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ر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ق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ظالم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ئ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و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ر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عمو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ت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هلا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من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ع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حق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انسجام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سج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ار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لاسته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س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ص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ط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رتيب</w:t>
      </w:r>
      <w:r>
        <w:rPr>
          <w:rFonts w:cs="Traditional Arabic"/>
          <w:b/>
          <w:sz w:val="46"/>
          <w:szCs w:val="46"/>
          <w:rtl w:val="true"/>
        </w:rPr>
        <w:t>.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ئ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صل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عنا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يجاز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ص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وع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خص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با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رصاد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هذيب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فردات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وصو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ف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ه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خا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ون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صا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ل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شاع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ق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ركي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يان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وق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ان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ء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مكين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ق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ح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طمئ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كا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ل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تدعاة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اعتراض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غِيض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ُضِي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َمْ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سْتَوَ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جُودِيّ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عريض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بحا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سالك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الك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ذ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س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ظلم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وف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هائ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ظلمهم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إبد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دد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3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أسلوب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حكيم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سلو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ك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لق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خاط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رقبه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ح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ص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ريد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نب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بغ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ؤ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ص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سْأَلُون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نفِق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فَقْت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يْر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لِلْوَالِدَيْ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أَقْرَب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يَتَام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مَسَاكِي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بْ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َبِيل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سأل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قي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فق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ل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أجيب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بي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ر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ف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نب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أجد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سؤ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سْأَلُون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هِلَّة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ِي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وَاقِيت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لنَّاس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حَجّ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أل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هل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بد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قيق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ي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زا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لي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لي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متلئ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ز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ق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دأ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أجيب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بي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نب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ؤ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أل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8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lang w:bidi="ar-SA"/>
        </w:rPr>
      </w:pPr>
      <w:r>
        <w:rPr>
          <w:rFonts w:cs="Traditional Arabic"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4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/>
          <w:b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تشابه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أطراف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تشا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طر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سمان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فظي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المعنو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بتداء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اعر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ل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ح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ل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ديث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 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عذ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ما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يقه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للفظ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ع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ا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لي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ثَل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ُورِ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مِشْكَا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صْبَاح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ِصْبَاح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زُجَاج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زُّجَاجَة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أَنَّ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وْكَب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ُرِّيٌّ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دْرَا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يْلَة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قَدْر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يْلَة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قَدْ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يْر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لْف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َهْر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3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5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5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عكس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عك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د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زء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ك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د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خر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ؤ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مت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أ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و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1"/>
        </w:numPr>
        <w:autoSpaceDE w:val="false"/>
        <w:ind w:left="108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ك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ر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ضي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لو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لو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cs="Traditional Arabic"/>
          <w:b/>
          <w:sz w:val="46"/>
          <w:szCs w:val="46"/>
          <w:rtl w:val="true"/>
        </w:rPr>
        <w:t>".</w:t>
      </w:r>
    </w:p>
    <w:p>
      <w:pPr>
        <w:pStyle w:val="Normal"/>
        <w:numPr>
          <w:ilvl w:val="0"/>
          <w:numId w:val="21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ك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علق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عل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ل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تُخْرِج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يِّ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تُخْرِج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َمَيَّ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حَيّ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ك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ر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مل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ن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ِلّ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حِلّ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هُنّ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6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تجاه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عارف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ل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ؤ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ل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قي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اه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نكته،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دل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ج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بئ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زق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ز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ديد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رف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ج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ن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يَّا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دً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و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َلَال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ُبِين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فَسِحْر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ت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ُبْصِرُو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1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7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تميم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ل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م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بالغ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حتراز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حتياط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أخ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ذكر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رو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أم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ع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ارح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طعم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ع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سكي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تي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سير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تتم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ب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ع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ه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نا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ع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شتهائ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آ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ب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الح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ث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ؤ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أولئ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خل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ؤم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تم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ا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سن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ل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َزَيْنَاه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فَر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َ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ُجَاز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كَفُور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وله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جاز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وك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ض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2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8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براعة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استهلال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بتدئ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ت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ك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ت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طل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تم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قاصد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لَقَد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ْن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إِنسَا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ُلَال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ِينٍ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تَبَارَ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حْسَ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خَالِق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3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eastAsia="Times New Roman" w:cs="Times New Roman"/>
          <w:bCs/>
          <w:sz w:val="46"/>
          <w:szCs w:val="46"/>
          <w:rtl w:val="true"/>
        </w:rPr>
        <w:t xml:space="preserve"> </w:t>
      </w: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lang w:bidi="ar-SA"/>
        </w:rPr>
        <w:t>9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هكم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هز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مخاطب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أخو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ه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بئ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هدم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زي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ر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ط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ال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بلي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-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كة</w:t>
      </w:r>
      <w:r>
        <w:rPr>
          <w:rFonts w:cs="Traditional Arabic"/>
          <w:b/>
          <w:sz w:val="46"/>
          <w:szCs w:val="46"/>
          <w:rtl w:val="true"/>
        </w:rPr>
        <w:t>-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ع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ر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ي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بشر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ذ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لبش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ذيذ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رد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كس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هك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غضب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م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زل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4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30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/>
          <w:b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حسن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خلص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خل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تق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بتدئ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ه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لس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ختلاس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قي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حي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ع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انتق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ش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لتئ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هم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يُّ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دَّثِّرُ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نذِرْ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ل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قوله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رْ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ن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ْت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حِيد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تع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س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إنذ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ق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وع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د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ول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غير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ُورَة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زَلْنَا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فَرَضْنَاهَا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ل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زا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ز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صو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دم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فروضة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3</w:t>
      </w:r>
      <w:r>
        <w:rPr>
          <w:rFonts w:cs="Traditional Arabic"/>
          <w:bCs/>
          <w:sz w:val="46"/>
          <w:szCs w:val="46"/>
          <w:lang w:bidi="ar-SA"/>
        </w:rPr>
        <w:t>1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/>
          <w:b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خييل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صو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و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شاه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ظ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ي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َلْعُ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أَن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ُؤُوس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َّيَاطِينِ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6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فصل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ثاني</w:t>
      </w:r>
    </w:p>
    <w:p>
      <w:pPr>
        <w:pStyle w:val="Normal"/>
        <w:shd w:fill="E0E0E0" w:val="clear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محسنات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لفظية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1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جناس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جناس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شا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فائد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صغ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ي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حد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ي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صغ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يها</w:t>
      </w:r>
      <w:r>
        <w:rPr>
          <w:rFonts w:cs="Traditional Arabic"/>
          <w:b/>
          <w:sz w:val="46"/>
          <w:szCs w:val="46"/>
          <w:rtl w:val="true"/>
        </w:rPr>
        <w:t>.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شتر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م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ر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نف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شو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يه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أنو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ن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ثي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ام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تفق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و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عداد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يآت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َوْ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قُو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َاعَة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قْسِم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جْرِم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بِث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َيْ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اعَة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صحف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سم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ن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ط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تل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ق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َّذ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طْعِمُن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يَسْقِين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79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رِضْت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شْفِين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8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حرف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خ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ك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رسل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ذ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نظ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ي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اق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نذر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جت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صحي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حري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حْسَب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ّ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حْسِن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ُنْع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ناقص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ل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د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ز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ط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َالْتَفَّ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َاق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سَّاق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9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ِك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وْمَئِذ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سَاقُ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3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مرات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ذيل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ز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حد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م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متو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نظ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هك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ك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سل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ضارع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لف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قار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س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نه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نأ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لاحق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لف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قار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مز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ز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شهي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ح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شديد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ل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ن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فرح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غي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نت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مرحو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ء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م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رفق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رك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بع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خر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نهار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لفظي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لف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لض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ظ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و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مئ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اض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اظر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تجن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لب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تلف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رت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رق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سرائيل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تجن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شتقاق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تم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تق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سم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قتض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رو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يحا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أق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ه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لد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ه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ه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autoSpaceDE w:val="false"/>
        <w:ind w:left="72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ت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ن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طلاق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تم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شاب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نت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عملك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الي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ر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ي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اري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6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</w:rPr>
        <w:t>2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سجع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واف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خير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لفاصلة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م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ي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ا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ع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ري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سمي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ف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د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ت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راح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خط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تحس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ري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با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ائ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ميت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ِتَاب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ُصِّلَت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يَاتُ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رْآن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رَبِيّ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مو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سجاع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لي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12"/>
        </w:numPr>
        <w:autoSpaceDE w:val="false"/>
        <w:ind w:left="159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َ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ير</w:t>
      </w:r>
      <w:r>
        <w:rPr>
          <w:rFonts w:cs="Traditional Arabic"/>
          <w:b/>
          <w:sz w:val="46"/>
          <w:szCs w:val="46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ش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ر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تع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ش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و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ائ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159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لأج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شريف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شارك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ير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ادث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ا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ح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ا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159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ف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ل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؛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و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صف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ص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إذ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رق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الوا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ذ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ص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فس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ح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ي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فوا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تب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ان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قصو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فس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يمتن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عم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ا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ر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ل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شع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ج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ل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ا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ض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ه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خاص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صطلاح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68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لاث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قسام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08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طرف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ختلف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صلتا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ز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تفقت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</w:rPr>
        <w:t>َّ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رْج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لَّه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َاراً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3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قَد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َ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طْوَاراً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4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رصع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تفق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حد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قر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ثر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ز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تقفي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يري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طب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سج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جواه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قر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سما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زواج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ظه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سيأتي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واز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ف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ت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ز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ق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ُرُر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رْفُوعَة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3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أَكْوَاب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وْضُوعَة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4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خ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رر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كواب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ز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قفية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مُرْسَل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ُرْفاً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الْعَاصِف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صْفاً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خ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رسل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عاصف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زن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ط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69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الفاص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ب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ق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كون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رفو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مجرو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بالعكس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فتوح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نصو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من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ْنَاه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ِين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َّازِب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1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دم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تْبَع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ِهَاب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َاقِب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70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أ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او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ر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ِدْر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خْضُود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8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طَلْح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نضُود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9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ظِلّ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مْدُود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3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ال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قر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نَّجْم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ذ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و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ضَلّ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صَاحِبُ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غَوَى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ال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الث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ار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ذَات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وَقُود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5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ذ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يْ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عُود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6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فْعَل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ِالْمُؤْمِنِي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ُهُودٌ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7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كسه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ؤ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فق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قص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ثير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توف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مد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و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طوله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ء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ثان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قص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ا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ال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بتور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71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ي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سج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صي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وي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ا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ه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وسط</w:t>
      </w:r>
      <w:r>
        <w:rPr>
          <w:rFonts w:cs="Traditional Arabic"/>
          <w:b/>
          <w:sz w:val="46"/>
          <w:szCs w:val="46"/>
          <w:rtl w:val="true"/>
        </w:rPr>
        <w:t>:</w:t>
      </w:r>
    </w:p>
    <w:p>
      <w:pPr>
        <w:pStyle w:val="Normal"/>
        <w:numPr>
          <w:ilvl w:val="1"/>
          <w:numId w:val="41"/>
        </w:numPr>
        <w:autoSpaceDE w:val="false"/>
        <w:ind w:left="180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سج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صير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يُّه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ُدَّثِّرُ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نذِرْ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41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سج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طويل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مَوْت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ْحَيَاة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يَبْلُوَ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يُّ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حْسَن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َمَل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هُو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عَزِيز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غَفُورُ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َّذ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َق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بْع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َمَاوَات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طِبَاقاً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ر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َلْق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َّحْمَن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فَاوُت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ارْجِع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بَصَر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َل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ر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ِ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ُطُور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3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numPr>
          <w:ilvl w:val="1"/>
          <w:numId w:val="41"/>
        </w:numPr>
        <w:autoSpaceDE w:val="false"/>
        <w:ind w:left="180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تسج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وسط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ف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َنظُر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إِبِلِ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يْف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خُلِقَتْ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7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إِل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َمَ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يْف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ُفِعَتْ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8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72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(</w:t>
      </w:r>
      <w:r>
        <w:rPr>
          <w:rFonts w:cs="Traditional Arabic"/>
          <w:bCs/>
          <w:sz w:val="46"/>
          <w:szCs w:val="46"/>
          <w:u w:val="single"/>
          <w:lang w:bidi="ar-SA"/>
        </w:rPr>
        <w:t>3</w:t>
      </w:r>
      <w:r>
        <w:rPr>
          <w:rFonts w:cs="Traditional Arabic"/>
          <w:bCs/>
          <w:sz w:val="46"/>
          <w:szCs w:val="46"/>
          <w:u w:val="single"/>
          <w:rtl w:val="true"/>
          <w:lang w:bidi="ar-SA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موازنة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لموازن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سا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اصلت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ز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ف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نمار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صفوف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زراب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بثوثة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ـ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صفوفة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بثوثة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تفقت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ز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د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فية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آتينا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ت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.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دينا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را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ق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ـ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بين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قيم</w:t>
      </w:r>
      <w:r>
        <w:rPr>
          <w:rFonts w:cs="Traditional Arabic"/>
          <w:b/>
          <w:sz w:val="46"/>
          <w:szCs w:val="46"/>
          <w:rtl w:val="true"/>
          <w:lang w:bidi="ar-SA"/>
        </w:rPr>
        <w:t>"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ز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ق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ث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اري</w:t>
      </w:r>
      <w:r>
        <w:rPr>
          <w:rFonts w:cs="Traditional Arabic"/>
          <w:b/>
          <w:sz w:val="46"/>
          <w:szCs w:val="46"/>
          <w:rtl w:val="true"/>
        </w:rPr>
        <w:t>: 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أمث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ثير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ظ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يا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ر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ه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خل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سو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ور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صفح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وجدت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خرج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ي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ج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وازنة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73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108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4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108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رصيع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أخوذ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رصي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قد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ذا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انب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ق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آلئ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ان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آخر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74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واز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واف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عجا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قاربها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فالتواف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بر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عي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ج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ح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مث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قارب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آتينا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ت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ب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دينا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صراط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ستق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75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5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لزوم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م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لا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يلزم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ز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خصوص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رو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>: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طُّورِ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كِتَابٍ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َسْطُورٍ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2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أ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ْيَتِيم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قْهَرْ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9</w:t>
      </w:r>
      <w:r>
        <w:rPr>
          <w:rFonts w:cs="Traditional Arabic"/>
          <w:b/>
          <w:sz w:val="46"/>
          <w:szCs w:val="46"/>
          <w:rtl w:val="true"/>
        </w:rPr>
        <w:t xml:space="preserve">}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أَمّ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سَّائِ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لَ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نْهَرْ</w:t>
      </w:r>
      <w:r>
        <w:rPr>
          <w:rFonts w:cs="Traditional Arabic"/>
          <w:b/>
          <w:sz w:val="46"/>
          <w:szCs w:val="46"/>
          <w:rtl w:val="true"/>
        </w:rPr>
        <w:t>{</w:t>
      </w:r>
      <w:r>
        <w:rPr>
          <w:rFonts w:cs="Traditional Arabic"/>
          <w:b/>
          <w:sz w:val="46"/>
          <w:szCs w:val="46"/>
        </w:rPr>
        <w:t>10</w:t>
      </w:r>
      <w:r>
        <w:rPr>
          <w:rFonts w:cs="Traditional Arabic"/>
          <w:b/>
          <w:sz w:val="46"/>
          <w:szCs w:val="46"/>
          <w:rtl w:val="true"/>
        </w:rPr>
        <w:t>}</w:t>
      </w:r>
      <w:r>
        <w:rPr>
          <w:rFonts w:eastAsia="AGA Arabesque" w:cs="AGA Arabesque" w:ascii="AGA Arabesque" w:hAnsi="AGA Arabesque"/>
          <w:b/>
          <w:sz w:val="46"/>
          <w:szCs w:val="46"/>
        </w:rPr>
        <w:t>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ر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ق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وض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أدخ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يس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ق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نا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نع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كه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تا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وقا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ه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عذ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حيم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ذ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دخ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زو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ص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عم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حم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ي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ل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عت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هنا</w:t>
      </w:r>
      <w:r>
        <w:rPr>
          <w:rFonts w:cs="Traditional Arabic"/>
          <w:b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46"/>
          <w:szCs w:val="46"/>
          <w:rtl w:val="true"/>
        </w:rPr>
        <w:footnoteReference w:id="176"/>
      </w:r>
      <w:r>
        <w:rPr>
          <w:rFonts w:cs="Traditional Arabic"/>
          <w:b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Cs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6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36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رد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عجز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إلى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صدر</w:t>
      </w:r>
    </w:p>
    <w:p>
      <w:pPr>
        <w:pStyle w:val="Normal"/>
        <w:autoSpaceDE w:val="false"/>
        <w:ind w:left="360" w:right="0" w:firstLine="510"/>
        <w:jc w:val="left"/>
        <w:rPr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أ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واف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ه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36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ع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ح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كرر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تجانس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لحق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sz w:val="46"/>
          <w:szCs w:val="46"/>
          <w:rtl w:val="true"/>
        </w:rPr>
        <w:t>-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مع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شتق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بهه</w:t>
      </w:r>
      <w:r>
        <w:rPr>
          <w:rFonts w:cs="Traditional Arabic"/>
          <w:b/>
          <w:sz w:val="46"/>
          <w:szCs w:val="46"/>
          <w:rtl w:val="true"/>
        </w:rPr>
        <w:t xml:space="preserve">-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فق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تَخْش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َّاس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َالل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حَقّ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َ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تَخْشَاهُ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َقُلْت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سْتَغْفِرُو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َبَّكُمْ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َه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َا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غَفَّار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لذا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جمعه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ش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شتقا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حو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قَال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إِنِّ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ِعَمَلِكُ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ِّ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u w:val="single"/>
          <w:rtl w:val="true"/>
        </w:rPr>
        <w:t>الْقَالِينَ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77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108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7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ئتلاف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لفظ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مع</w:t>
      </w:r>
      <w:r>
        <w:rPr>
          <w:rFonts w:eastAsia="Times New Roman"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لفظ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ائ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لائ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ض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قر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ري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ث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تداو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ث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عاي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و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مناس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ال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فْتَأ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ذْكُرُ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ُوسُف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تَّ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َكُونَ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َرَضاً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ل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ت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غر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رو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قس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ـ</w:t>
      </w:r>
      <w:r>
        <w:rPr>
          <w:rFonts w:cs="Traditional Arabic"/>
          <w:b/>
          <w:sz w:val="46"/>
          <w:szCs w:val="46"/>
          <w:rtl w:val="true"/>
        </w:rPr>
        <w:t>"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فتأ</w:t>
      </w:r>
      <w:r>
        <w:rPr>
          <w:rFonts w:cs="Traditional Arabic"/>
          <w:b/>
          <w:sz w:val="46"/>
          <w:szCs w:val="46"/>
          <w:rtl w:val="true"/>
        </w:rPr>
        <w:t xml:space="preserve">"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ه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غر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فعا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استمرا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بأغر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هلاك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حرض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اقتض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ض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ظ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جاوز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فظ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لفظ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جنس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غرا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وخي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حس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جوا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رغ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ئتلاف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ال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لتتعاد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ألفاظ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وضع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تناس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نظم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78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8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انسجام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</w:rPr>
        <w:t>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كو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كلا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خلو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عقا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حدر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تحدر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نسجم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يكا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سهول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ركيب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عذوب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لفاظ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يسي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ق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لقرآ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ذلك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79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</w:rPr>
      </w:pPr>
      <w:r>
        <w:rPr>
          <w:rFonts w:cs="Traditional Arabic"/>
          <w:b/>
          <w:sz w:val="46"/>
          <w:szCs w:val="46"/>
          <w:rtl w:val="true"/>
        </w:rPr>
      </w:r>
      <w:r>
        <w:br w:type="page"/>
      </w:r>
    </w:p>
    <w:p>
      <w:pPr>
        <w:pStyle w:val="Normal"/>
        <w:autoSpaceDE w:val="false"/>
        <w:ind w:left="0" w:right="0" w:firstLine="510"/>
        <w:jc w:val="center"/>
        <w:rPr/>
      </w:pPr>
      <w:r>
        <w:rPr>
          <w:rFonts w:cs="Traditional Arabic"/>
          <w:bCs/>
          <w:sz w:val="46"/>
          <w:szCs w:val="46"/>
          <w:rtl w:val="true"/>
        </w:rPr>
        <w:t>(</w:t>
      </w:r>
      <w:r>
        <w:rPr>
          <w:rFonts w:cs="Traditional Arabic"/>
          <w:bCs/>
          <w:sz w:val="46"/>
          <w:szCs w:val="46"/>
          <w:lang w:bidi="ar-SA"/>
        </w:rPr>
        <w:t>9</w:t>
      </w:r>
      <w:r>
        <w:rPr>
          <w:rFonts w:cs="Traditional Arabic"/>
          <w:bCs/>
          <w:sz w:val="46"/>
          <w:szCs w:val="46"/>
          <w:rtl w:val="true"/>
        </w:rPr>
        <w:t>)</w:t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</w:rPr>
        <w:t>الترديد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</w:rPr>
        <w:t>وهو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ورد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فظ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ل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معان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ثم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رد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عي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تع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عن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خر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ك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cs="Traditional Arabic"/>
          <w:b/>
          <w:sz w:val="46"/>
          <w:szCs w:val="4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بأ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آلاء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بك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ذبان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إنه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إ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كررت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يف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ثلاثين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ر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فك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احدة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تعلق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قبلها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،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وكقوله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تعالى</w:t>
      </w:r>
      <w:r>
        <w:rPr>
          <w:rFonts w:cs="Traditional Arabic"/>
          <w:b/>
          <w:sz w:val="46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6"/>
          <w:szCs w:val="46"/>
        </w:rPr>
        <w:t>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ح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نؤتى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ث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أوتي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رسل</w:t>
      </w:r>
      <w:r>
        <w:rPr>
          <w:rFonts w:eastAsia="Times New Roman"/>
          <w:b/>
          <w:b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46"/>
          <w:sz w:val="46"/>
          <w:szCs w:val="46"/>
        </w:rPr>
        <w:t></w:t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Akhbar MT" w:hAnsi="Akhbar MT"/>
          <w:sz w:val="46"/>
          <w:szCs w:val="46"/>
          <w:rtl w:val="true"/>
          <w:lang w:bidi="ar-SA"/>
        </w:rPr>
        <w:footnoteReference w:id="180"/>
      </w:r>
      <w:r>
        <w:rPr>
          <w:rFonts w:cs="Traditional Arabic" w:ascii="Akhbar MT" w:hAnsi="Akhbar MT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center"/>
        <w:rPr>
          <w:rFonts w:cs="Traditional Arabic"/>
          <w:bCs/>
          <w:sz w:val="46"/>
          <w:szCs w:val="46"/>
          <w:u w:val="single"/>
          <w:lang w:bidi="ar-SA"/>
        </w:rPr>
      </w:pPr>
      <w:r>
        <w:rPr>
          <w:rFonts w:cs="Traditional Arabic"/>
          <w:bCs/>
          <w:sz w:val="46"/>
          <w:sz w:val="46"/>
          <w:szCs w:val="46"/>
          <w:u w:val="single"/>
          <w:rtl w:val="true"/>
          <w:lang w:bidi="ar-SA"/>
        </w:rPr>
        <w:t>الفهرس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دم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مهيد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لال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فراد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قي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جاز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اريف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نوا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ط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رسل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قلي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ار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عار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مثيل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كنا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عريض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ات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الي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ق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لاغ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ا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عل،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كر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ثب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فعل</w:t>
      </w:r>
      <w:r>
        <w:rPr>
          <w:rFonts w:cs="Traditional Arabic"/>
          <w:b/>
          <w:sz w:val="46"/>
          <w:szCs w:val="46"/>
          <w:rtl w:val="true"/>
          <w:lang w:bidi="ar-SA"/>
        </w:rPr>
        <w:t>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ر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كر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عري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نكير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فرد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تفرق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هذا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اد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b/>
          <w:sz w:val="46"/>
          <w:szCs w:val="46"/>
          <w:rtl w:val="true"/>
          <w:lang w:bidi="ar-SA"/>
        </w:rPr>
        <w:t>: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مس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نما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دس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همزة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ع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اف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من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ا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اسع</w:t>
      </w:r>
      <w:r>
        <w:rPr>
          <w:rFonts w:cs="Traditional Arabic"/>
          <w:b/>
          <w:sz w:val="46"/>
          <w:szCs w:val="46"/>
          <w:rtl w:val="true"/>
          <w:lang w:bidi="ar-SA"/>
        </w:rPr>
        <w:t>: 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b/>
          <w:sz w:val="46"/>
          <w:szCs w:val="46"/>
          <w:rtl w:val="true"/>
          <w:lang w:bidi="ar-SA"/>
        </w:rPr>
        <w:t>)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b/>
          <w:sz w:val="46"/>
          <w:szCs w:val="46"/>
          <w:rtl w:val="true"/>
          <w:lang w:bidi="ar-SA"/>
        </w:rPr>
        <w:t>(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ن</w:t>
      </w:r>
      <w:r>
        <w:rPr>
          <w:rFonts w:cs="Traditional Arabic"/>
          <w:b/>
          <w:sz w:val="46"/>
          <w:szCs w:val="46"/>
          <w:rtl w:val="true"/>
          <w:lang w:bidi="ar-SA"/>
        </w:rPr>
        <w:t>)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ناس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ددي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مس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دلا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ختيا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ر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رآن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دس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حذف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أليف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قس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تأخيره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خب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تدأ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عض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شبيه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مس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جا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إطن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مساوا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يجاز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طناب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ساوا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دس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لتفات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اب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نصوبات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فع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ناز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علين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مييز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من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وصل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ط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واو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و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ل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</w:t>
      </w:r>
    </w:p>
    <w:p>
      <w:pPr>
        <w:pStyle w:val="Normal"/>
        <w:autoSpaceDE w:val="false"/>
        <w:ind w:left="0" w:right="0" w:firstLine="510"/>
        <w:jc w:val="left"/>
        <w:rPr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اسع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أح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ار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ش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ها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تفسير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اد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شر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قواع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كلي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تعر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م</w:t>
      </w:r>
      <w:r>
        <w:rPr>
          <w:rFonts w:cs="Traditional Arabic"/>
          <w:b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رابع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اعد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خامس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ا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حوا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أسما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أجناس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بديع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سن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و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ور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خدا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طراد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طباق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قابل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نظير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رصاد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فتنان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دماج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لو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قلي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والنشر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ع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فريق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سي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فريق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قسي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بالغ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أكي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دح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ش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ذ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نفي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شيء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إيجابه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قو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الموجب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ئ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عنى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بداع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سلوب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حكي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شابه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أطراف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كس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تجاه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ارف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تمي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براعة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استهلال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هك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حسن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خلص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خييل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فصل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حسنات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ي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جناس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سجع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موازنة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رصيع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زوم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يلز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رد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عجز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صدر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ئتلاف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b/>
          <w:b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لفظ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إنسجام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b/>
          <w:sz w:val="46"/>
          <w:sz w:val="46"/>
          <w:szCs w:val="46"/>
          <w:rtl w:val="true"/>
          <w:lang w:bidi="ar-SA"/>
        </w:rPr>
        <w:t>الترديد</w:t>
      </w:r>
      <w:r>
        <w:rPr>
          <w:rFonts w:cs="Traditional Arabic"/>
          <w:b/>
          <w:sz w:val="46"/>
          <w:szCs w:val="46"/>
          <w:rtl w:val="true"/>
          <w:lang w:bidi="ar-SA"/>
        </w:rPr>
        <w:t>.....................................................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b/>
          <w:b/>
          <w:sz w:val="46"/>
          <w:szCs w:val="46"/>
          <w:lang w:bidi="ar-SA"/>
        </w:rPr>
      </w:pPr>
      <w:r>
        <w:rPr>
          <w:rFonts w:cs="Traditional Arabic"/>
          <w:b/>
          <w:sz w:val="46"/>
          <w:szCs w:val="46"/>
          <w:rtl w:val="tru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680" w:right="1586" w:gutter="0" w:header="709" w:top="1440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hbar MT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APHIC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9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4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دكت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ش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lang w:bidi="ar-SA"/>
        </w:rPr>
        <w:t>13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و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8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lang w:bidi="ar-SA"/>
        </w:rPr>
        <w:t>14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3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يد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7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يد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7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540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ر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نو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2094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يدان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1/34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1/35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183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18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186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7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ض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10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ق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ْرِج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فَكُونَ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لِق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صْبَاح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م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بَ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ِ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2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30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3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3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33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463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طراز</w:t>
      </w:r>
      <w:r>
        <w:rPr>
          <w:rFonts w:cs="Traditional Arabic"/>
          <w:sz w:val="36"/>
          <w:szCs w:val="36"/>
          <w:lang w:bidi="ar-SA"/>
        </w:rPr>
        <w:t>211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560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2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60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2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48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9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3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2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1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7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ج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cs="Traditional Arabic"/>
          <w:sz w:val="36"/>
          <w:szCs w:val="36"/>
          <w:lang w:bidi="ar-SA"/>
        </w:rPr>
        <w:t>10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206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161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81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4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59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9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0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cs="Traditional Arabic"/>
          <w:sz w:val="36"/>
          <w:szCs w:val="36"/>
          <w:lang w:bidi="ar-SA"/>
        </w:rPr>
        <w:t>9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1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8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2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</w:rPr>
        <w:t>1/78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ك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راس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ك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نكبوتية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ـ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واني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الكشا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4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18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وينظ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(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راغ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1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527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والإنتصا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4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18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بدي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</w:rPr>
        <w:t>21</w:t>
      </w:r>
      <w:r>
        <w:rPr>
          <w:rFonts w:cs="Traditional Arabic" w:ascii="MS Sans Serif;Times New Roman" w:hAnsi="MS Sans Serif;Times New Roman"/>
          <w:color w:val="000000"/>
          <w:sz w:val="36"/>
          <w:szCs w:val="36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شاف</w:t>
      </w:r>
      <w:r>
        <w:rPr>
          <w:rFonts w:cs="Traditional Arabic"/>
          <w:color w:val="000000"/>
          <w:sz w:val="36"/>
          <w:szCs w:val="36"/>
          <w:lang w:bidi="ar-SA"/>
        </w:rPr>
        <w:t>4/752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شاف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ر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عجا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بي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124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عدها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بيوم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64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اع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ار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د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خزوم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مدو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ار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شبه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ض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لك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شاما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ش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مدوح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ضم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مل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ممدو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ف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بتدأ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ب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حي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نب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ارب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وه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نب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تث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تث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ر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غا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عقي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ك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خا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عق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فظ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ظ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خل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خال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قد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أ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ضم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م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ري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ظاه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فظ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نوية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8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2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0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ـان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2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12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3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rFonts w:cs="Traditional Arabic"/>
          <w:sz w:val="36"/>
          <w:szCs w:val="36"/>
        </w:rPr>
        <w:t>2/35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37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2</w:t>
      </w:r>
    </w:p>
  </w:footnote>
  <w:footnote w:id="9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ائ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66</w:t>
      </w:r>
    </w:p>
  </w:footnote>
  <w:footnote w:id="9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3</w:t>
      </w:r>
    </w:p>
  </w:footnote>
  <w:footnote w:id="9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ه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249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ب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تبة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6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578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raditional Arabic"/>
          <w:sz w:val="36"/>
          <w:szCs w:val="36"/>
        </w:rPr>
        <w:t>3/260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7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8</w:t>
      </w:r>
    </w:p>
  </w:footnote>
  <w:footnote w:id="112">
    <w:p>
      <w:pPr>
        <w:pStyle w:val="Footnote"/>
        <w:tabs>
          <w:tab w:val="clear" w:pos="720"/>
          <w:tab w:val="left" w:pos="310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801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0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712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1/388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3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2/116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12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ضاح</w:t>
      </w:r>
      <w:r>
        <w:rPr>
          <w:rFonts w:cs="Traditional Arabic"/>
          <w:sz w:val="36"/>
          <w:szCs w:val="36"/>
          <w:lang w:bidi="ar-SA"/>
        </w:rPr>
        <w:t>197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2/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2/91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جاز</w:t>
      </w:r>
      <w:r>
        <w:rPr>
          <w:rFonts w:cs="Traditional Arabic"/>
          <w:sz w:val="36"/>
          <w:szCs w:val="36"/>
          <w:lang w:bidi="ar-SA"/>
        </w:rPr>
        <w:t>93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2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6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جاز</w:t>
      </w:r>
      <w:r>
        <w:rPr>
          <w:rFonts w:cs="Traditional Arabic"/>
          <w:sz w:val="36"/>
          <w:szCs w:val="36"/>
          <w:lang w:bidi="ar-SA"/>
        </w:rPr>
        <w:t>19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8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يض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7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4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82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ر</w:t>
      </w:r>
      <w:r>
        <w:rPr>
          <w:rFonts w:cs="Traditional Arabic"/>
          <w:sz w:val="36"/>
          <w:szCs w:val="36"/>
          <w:lang w:bidi="ar-SA"/>
        </w:rPr>
        <w:t>2/57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81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8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362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374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89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0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2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3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4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5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5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96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2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3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4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4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5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6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6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7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208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359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1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راز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64</w:t>
      </w:r>
      <w:r>
        <w:rPr>
          <w:rFonts w:cs="Traditional Arabic"/>
          <w:sz w:val="36"/>
          <w:szCs w:val="36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25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25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5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6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8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9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sz w:val="36"/>
          <w:szCs w:val="36"/>
          <w:lang w:bidi="ar-SA"/>
        </w:rPr>
        <w:t>73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248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90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292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4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و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2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4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3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3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33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راز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73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58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34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rFonts w:cs="Traditional Arabic"/>
          <w:sz w:val="36"/>
          <w:szCs w:val="36"/>
        </w:rPr>
        <w:t>1/271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36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37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lang w:bidi="ar-SA"/>
        </w:rPr>
        <w:t>438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تقان</w:t>
      </w:r>
      <w:r>
        <w:rPr>
          <w:rFonts w:cs="Traditional Arabic"/>
          <w:sz w:val="36"/>
          <w:szCs w:val="36"/>
          <w:lang w:bidi="ar-SA"/>
        </w:rPr>
        <w:t>2/18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1159510</wp:posOffset>
              </wp:positionH>
              <wp:positionV relativeFrom="paragraph">
                <wp:posOffset>235585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8.55pt" to="505.25pt,18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1269365</wp:posOffset>
              </wp:positionH>
              <wp:positionV relativeFrom="paragraph">
                <wp:posOffset>2540</wp:posOffset>
              </wp:positionV>
              <wp:extent cx="2104390" cy="3708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4390" cy="370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رَِيّ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الظمآن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في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بيان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القرآن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5.7pt;height:29.2pt;mso-wrap-distance-left:9.05pt;mso-wrap-distance-right:9.05pt;mso-wrap-distance-top:0pt;mso-wrap-distance-bottom:0pt;margin-top:0.2pt;mso-position-vertical-relative:text;margin-left:99.9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رَِيّ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الظمآن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في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بيان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القرآ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10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230"/>
        </w:tabs>
        <w:ind w:left="123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20"/>
        </w:tabs>
        <w:ind w:left="142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108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khbar MT" w:hAnsi="Akhbar MT" w:cs="Akhbar MT" w:hint="default"/>
      </w:rPr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1230"/>
        </w:tabs>
        <w:ind w:left="123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320"/>
        </w:tabs>
        <w:ind w:left="13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1590"/>
        </w:tabs>
        <w:ind w:left="1590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righ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31">
    <w:lvl w:ilvl="0">
      <w:start w:val="1"/>
      <w:numFmt w:val="arabicAlpha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1230"/>
        </w:tabs>
        <w:ind w:left="1230" w:hanging="720"/>
      </w:pPr>
      <w:rPr/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arabicAlpha"/>
      <w:lvlText w:val="%1-"/>
      <w:lvlJc w:val="right"/>
      <w:pPr>
        <w:tabs>
          <w:tab w:val="num" w:pos="1230"/>
        </w:tabs>
        <w:ind w:left="1230" w:hanging="7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arabicAlpha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-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414"/>
        </w:tabs>
        <w:ind w:left="1414" w:hanging="960"/>
      </w:pPr>
      <w:rPr/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5">
    <w:lvl w:ilvl="0">
      <w:start w:val="1"/>
      <w:numFmt w:val="arabicAlpha"/>
      <w:lvlText w:val="%1-"/>
      <w:lvlJc w:val="right"/>
      <w:pPr>
        <w:tabs>
          <w:tab w:val="num" w:pos="1590"/>
        </w:tabs>
        <w:ind w:left="1590" w:hanging="720"/>
      </w:pPr>
      <w:rPr/>
    </w:lvl>
  </w:abstractNum>
  <w:abstractNum w:abstractNumId="46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arabicAlpha"/>
      <w:lvlText w:val="%1-"/>
      <w:lvlJc w:val="right"/>
      <w:pPr>
        <w:tabs>
          <w:tab w:val="num" w:pos="1230"/>
        </w:tabs>
        <w:ind w:left="1230" w:hanging="72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khbar MT" w:hAnsi="Akhbar MT" w:eastAsia="SimSun;宋体" w:cs="Traditional Arabic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SimSun;宋体" w:cs="Traditional Arabic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SimSun;宋体" w:cs="Traditional Arabic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>
      <w:rFonts w:eastAsia="Times New Roman" w:cs="Times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17:00Z</dcterms:created>
  <dc:creator>khaled</dc:creator>
  <dc:description/>
  <cp:keywords/>
  <dc:language>en-US</dc:language>
  <cp:lastModifiedBy>***</cp:lastModifiedBy>
  <dcterms:modified xsi:type="dcterms:W3CDTF">2008-06-13T20:47:00Z</dcterms:modified>
  <cp:revision>2584</cp:revision>
  <dc:subject/>
  <dc:title>بسم الله الرحمن الرحيم</dc:title>
</cp:coreProperties>
</file>